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9» февраля 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 на оказание услуг по найму транспортных средств с экипажем для МУЗ  «ГКП № 4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3"/>
        <w:gridCol w:w="1368"/>
        <w:gridCol w:w="993"/>
        <w:gridCol w:w="1701"/>
        <w:gridCol w:w="134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характеристикам автотранспортного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ашино-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едоставления транспортных средст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 работы </w:t>
            </w:r>
          </w:p>
        </w:tc>
      </w:tr>
      <w:tr>
        <w:trPr>
          <w:trHeight w:val="3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9. Габариты: длина – не менее 4000 мм, ширина –  не менее 1550 мм, высота – не менее 1400 мм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клиника №3 МУЗ «ГКП № 4» по адресу:                 г. Пермь, ул. Куфонина, д. 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7.00 в рабочие дни</w:t>
            </w:r>
          </w:p>
        </w:tc>
      </w:tr>
      <w:tr>
        <w:trPr>
          <w:trHeight w:val="34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Легковой автомобиль ВАЗ-212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универса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– не менее 3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4.дорожный просвет: не менее 20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Объем багажника: не менее 20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8. Ремни безопасности - для водителя и переднего пассаж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9. Габариты: длина - не более 4100 мм, ширина – не более 1900 мм, высота – не менее 1500 мм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4/вс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2 МУЗ «ГКП № 4» по адресу: г.Пермь, ул. Транспортная, д. 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.30 до 17.00 в рабочие дни</w:t>
            </w:r>
          </w:p>
        </w:tc>
      </w:tr>
      <w:tr>
        <w:trPr>
          <w:trHeight w:val="41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Легковой автомобиль ГАЗ – 3110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седан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–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Объем багажника: не менее 45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9. Габариты: Длина  –  не менее 4600 мм., ширина – не менее 1700 мм., высота –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З «ГКП № 4» по адресу: г.Пермь, ул. Академика Вавилова, д. 4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8.00 в рабочие дни</w:t>
            </w:r>
          </w:p>
        </w:tc>
      </w:tr>
      <w:tr>
        <w:trPr>
          <w:trHeight w:val="34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 ВАЗ – 21110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универса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Объем багажника: не менее 42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Габариты: Длина – не менее 4200 мм, ширина – не менее 1650 мм, высота – не менее 1450 мм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5 МУЗ «ГКП № 4» по адресу: г.Пермь, ул. Большевистская, д. 224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7.00 в рабочие дни</w:t>
            </w:r>
          </w:p>
        </w:tc>
      </w:tr>
      <w:tr>
        <w:trPr>
          <w:trHeight w:val="36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9. Габариты: длина – не менее 4000 мм, ширина –  не менее 1550 мм, высота – не менее 1400 мм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М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-00 до 24-00 в ежедневно;</w:t>
            </w:r>
          </w:p>
        </w:tc>
      </w:tr>
      <w:tr>
        <w:trPr>
          <w:trHeight w:val="36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9. Габариты: длина – не менее 4000 мм, ширина –  не менее 1550 мм, высота – не менее 1400 мм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0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М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-00 до 17-00 в выходные и праздничные дн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>Обязательные требования к оказанию услуг по найму транспортных средств с экипажем для МУЗ «ГКП № 4»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Главный врач МУЗ «ГКП № 4»                                                        Н. М. Зуе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02:00Z</dcterms:created>
  <dc:creator>User</dc:creator>
  <dc:description/>
  <cp:keywords/>
  <dc:language>en-US</dc:language>
  <cp:lastModifiedBy>User</cp:lastModifiedBy>
  <cp:lastPrinted>2009-02-10T16:09:00Z</cp:lastPrinted>
  <dcterms:modified xsi:type="dcterms:W3CDTF">2010-02-05T11:16:00Z</dcterms:modified>
  <cp:revision>40</cp:revision>
  <dc:subject/>
  <dc:title/>
</cp:coreProperties>
</file>