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09» февраля 201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 на оказание услуг по найму транспортных средств с экипажем для МУЗ  «ГКП № 4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63"/>
        <w:gridCol w:w="1368"/>
        <w:gridCol w:w="993"/>
        <w:gridCol w:w="1701"/>
        <w:gridCol w:w="134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характеристикам автотранспортного сред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автомоб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ашино-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едоставления транспортных средст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жим работы </w:t>
            </w:r>
          </w:p>
        </w:tc>
      </w:tr>
      <w:tr>
        <w:trPr>
          <w:trHeight w:val="3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3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Грузопассажирский цельнометаллический фургон-комби ГАЗ-2752 «Соболь-комби»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 xml:space="preserve">1.1.Количество мест, включая место водителя  – не менее 7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2. Объем багажника: не менее 3,6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салон - тканевый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5. Ремни безопасности - для водителя и пассажиров на передних сиденья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6. Габариты: Длина, мм  –  не менее 4800, ширина, мм- не менее 2050, высота, мм – не менее 2150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 xml:space="preserve">1.7. Колесная формула / ведущие колеса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×2/за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МУЗ «ГКП № 4» по адресу: г.Пермь, ул. Шоссе Космонавтов, д. 1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до 17.00 в рабочие дни</w:t>
            </w:r>
          </w:p>
        </w:tc>
      </w:tr>
      <w:tr>
        <w:trPr>
          <w:trHeight w:val="340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рузопассажирский цельнометаллический фургон-комби ГАЗ-2705 "Газель-комби" или эквивален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 xml:space="preserve">1.1.Количество мест, включая место водителя – не менее 7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2. Объем багажника: не менее 5,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салон - тканевый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5. Ремни безопасности - для водителя и пассажиров на передних сиденья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>1.6. Габариты: Длина, мм – не менее 5300, ширина, мм- не менее 1950, высота, мм – не менее 2150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 xml:space="preserve">1.7. Колесная формула / ведущие колеса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×2/за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З «ГКП № 4» по адресу: г.Пермь, ул. Академика Вавилова, д. 4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до 17.00 в рабочие дни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  <w:t>Обязательные требования к оказанию услуг по найму транспортных средств с экипажем для МУЗ «ГКП № 4»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.  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2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- для летнего периода (апрель-октябрь) – не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 с соответствующими отметками в путевом лист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5. Исполнитель обязан заменять транспортное средство на аналогичное в течение 1 часа, в случае поломки, дорожно-транспортного происшествия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  <w:t>Главный врач МУЗ «ГКП № 4»                                                        Н. М. Зуе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02:00Z</dcterms:created>
  <dc:creator>User</dc:creator>
  <dc:description/>
  <cp:keywords/>
  <dc:language>en-US</dc:language>
  <cp:lastModifiedBy>User</cp:lastModifiedBy>
  <cp:lastPrinted>2009-02-10T16:09:00Z</cp:lastPrinted>
  <dcterms:modified xsi:type="dcterms:W3CDTF">2010-02-05T11:19:00Z</dcterms:modified>
  <cp:revision>41</cp:revision>
  <dc:subject/>
  <dc:title/>
</cp:coreProperties>
</file>