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выполнение топографической съемки для разработки рабочей документации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</w:rPr>
        <w:t xml:space="preserve"> </w:t>
      </w:r>
      <w:r>
        <w:rPr>
          <w:b/>
          <w:bCs/>
        </w:rPr>
        <w:t>на ремонт улично-дорожной сети г. Перми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092"/>
        <w:gridCol w:w="553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бъектов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217" w:leader="none"/>
              </w:tabs>
              <w:ind w:left="403" w:hanging="360"/>
              <w:jc w:val="both"/>
              <w:rPr/>
            </w:pPr>
            <w:r>
              <w:rPr/>
              <w:t>Ул. Чернышевского от ул. Героев Хасана до ул. Николая Островског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217" w:leader="none"/>
              </w:tabs>
              <w:ind w:left="403" w:hanging="360"/>
              <w:jc w:val="both"/>
              <w:rPr/>
            </w:pPr>
            <w:r>
              <w:rPr/>
              <w:t>Ул. Ушакова от ул. Калинина до ул. Сысольско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217" w:leader="none"/>
              </w:tabs>
              <w:ind w:left="403" w:hanging="360"/>
              <w:jc w:val="both"/>
              <w:rPr/>
            </w:pPr>
            <w:r>
              <w:rPr/>
              <w:t>Ул. Куйбышева от ул. Ленина до ул. Орждоникидзе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 «Пермблагоустройство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ядная организация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езультатам проведения запроса котирово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расположения объектов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 Перм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о участка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03" w:hanging="403"/>
              <w:jc w:val="both"/>
              <w:rPr/>
            </w:pPr>
            <w:r>
              <w:rPr/>
              <w:t>Ул. Чернышевского – на пересечении с ул. Героев Хасан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03" w:hanging="403"/>
              <w:jc w:val="both"/>
              <w:rPr/>
            </w:pPr>
            <w:r>
              <w:rPr/>
              <w:t xml:space="preserve">Ул. Ушакова – на пересечении с ул. Калинина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03" w:hanging="403"/>
              <w:jc w:val="both"/>
              <w:rPr/>
            </w:pPr>
            <w:r>
              <w:rPr/>
              <w:t xml:space="preserve">Ул. Ушакова – от дома 76 по ул. Ушакова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03" w:hanging="403"/>
              <w:jc w:val="both"/>
              <w:rPr/>
            </w:pPr>
            <w:r>
              <w:rPr/>
              <w:t>Ул. Куйбышева – на пересечении с ул. Петропавловской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ец участка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217" w:leader="none"/>
              </w:tabs>
              <w:ind w:left="403" w:hanging="360"/>
              <w:jc w:val="both"/>
              <w:rPr/>
            </w:pPr>
            <w:r>
              <w:rPr/>
              <w:t>Ул. Чернышевского – на пересечении с ул. Николая Островского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217" w:leader="none"/>
              </w:tabs>
              <w:ind w:left="403" w:hanging="360"/>
              <w:jc w:val="both"/>
              <w:rPr/>
            </w:pPr>
            <w:r>
              <w:rPr/>
              <w:t>Ул. Ушакова – до жилого дома № 49 по ул. Ушако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217" w:leader="none"/>
              </w:tabs>
              <w:ind w:left="403" w:hanging="360"/>
              <w:jc w:val="both"/>
              <w:rPr/>
            </w:pPr>
            <w:r>
              <w:rPr/>
              <w:t>Ул. Ушакова – на пересечении с ул. Сысольско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217" w:leader="none"/>
              </w:tabs>
              <w:ind w:left="403" w:hanging="360"/>
              <w:jc w:val="both"/>
              <w:rPr/>
            </w:pPr>
            <w:r>
              <w:rPr/>
              <w:t xml:space="preserve">Ул. Куйбышева – на пересечении с ул. Орджоникидзе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яженность участка, км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точнить в процессе изыскани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работ и основные требования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ысот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 Перм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координат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 Перм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пографическая съемка М 1:50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ить топографическую съемку на участке улиц в границах согласно п.п. 5, 6 настоящего технического задания, ширина полосы съемки – по границам расположенной с обеих сторон от оси улицы опорной городской застройк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меральное трассирование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меральное трассирование произвести по оси существующей улицы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бивка пикетажа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рез 100 метр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аг поперечных профилей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 метров + дополнительные поперечные профили в наиболее характерных точках, ширина поперечных профилей – согласно п. 8.3 настоящего технического зада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обходимость составления ведомости дефектов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тавить ведомость дефектов по дорожной одежде проезжей части, тротуарам, обустройству дороги (дорожные знаки, барьерные, пешеходные ограждения и т.д.), искусственным сооружениям (водопропускные трубы, лотки, канавы, кюветы и т.п.), парковочным карманам,  остановочным павильонам, расположенным в пределах полосы съемки с привязкой к пикетажу, указать наличие и дать характеристику насаждений в полосе съемки, привязать отремонтированные участки, дать описание состояния существующих пересечений и примыканий, указать наличие и дать характеристику  инженерных коммуникаци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, высотное обоснование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ести закрепление начала  и конца трассы участка, высотное обоснование трассы участка выполнить посредством установки временных реперов в начале, середине и конце трассы участ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ные материалы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усмотреть выдачу материалов в следующем составе:</w:t>
            </w:r>
          </w:p>
          <w:p>
            <w:pPr>
              <w:pStyle w:val="Normal"/>
              <w:jc w:val="both"/>
              <w:rPr/>
            </w:pPr>
            <w:r>
              <w:rPr/>
              <w:t>- схема расположения объекта М 1:5000 – 1:25000;</w:t>
            </w:r>
          </w:p>
          <w:p>
            <w:pPr>
              <w:pStyle w:val="Normal"/>
              <w:jc w:val="both"/>
              <w:rPr/>
            </w:pPr>
            <w:r>
              <w:rPr/>
              <w:t>- топографический план трассы участка М 1:500;</w:t>
            </w:r>
          </w:p>
          <w:p>
            <w:pPr>
              <w:pStyle w:val="Normal"/>
              <w:jc w:val="both"/>
              <w:rPr/>
            </w:pPr>
            <w:r>
              <w:rPr/>
              <w:t>- планы сетей подземных сооружений с их техническими характеристиками, согласованные с организациями - владельцами;</w:t>
            </w:r>
          </w:p>
          <w:p>
            <w:pPr>
              <w:pStyle w:val="Normal"/>
              <w:jc w:val="both"/>
              <w:rPr/>
            </w:pPr>
            <w:r>
              <w:rPr/>
              <w:t>- продольный профиль с нанесенной информацией о реперах, пересекаемых коммуникациях, искусственных сооружениях, пересечениях и примыканиях и прочих инженерно – технических элементах, расположенных в пределах полосы съемки, М гор. 1:2000, М верт. 1:200;</w:t>
            </w:r>
          </w:p>
          <w:p>
            <w:pPr>
              <w:pStyle w:val="Normal"/>
              <w:jc w:val="both"/>
              <w:rPr/>
            </w:pPr>
            <w:r>
              <w:rPr/>
              <w:t>- ведомости;</w:t>
            </w:r>
          </w:p>
          <w:p>
            <w:pPr>
              <w:pStyle w:val="Normal"/>
              <w:jc w:val="both"/>
              <w:rPr/>
            </w:pPr>
            <w:r>
              <w:rPr/>
              <w:t>- реперов;</w:t>
            </w:r>
          </w:p>
          <w:p>
            <w:pPr>
              <w:pStyle w:val="Normal"/>
              <w:jc w:val="both"/>
              <w:rPr/>
            </w:pPr>
            <w:r>
              <w:rPr/>
              <w:t>- закрепления трассы;</w:t>
            </w:r>
          </w:p>
          <w:p>
            <w:pPr>
              <w:pStyle w:val="Normal"/>
              <w:jc w:val="both"/>
              <w:rPr/>
            </w:pPr>
            <w:r>
              <w:rPr/>
              <w:t>- углов поворота, прямых и круговых кривых;</w:t>
            </w:r>
          </w:p>
          <w:p>
            <w:pPr>
              <w:pStyle w:val="Normal"/>
              <w:jc w:val="both"/>
              <w:rPr/>
            </w:pPr>
            <w:r>
              <w:rPr/>
              <w:t>- ведомость дефектов согласно п. 8.7 настоящего технического зад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директор МУ «Пермблагоустройство»  _____________(И.А. Денис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рядчик (должность) ______________________(расшифровка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1:13:00Z</dcterms:created>
  <dc:creator>Rumiancev</dc:creator>
  <dc:description/>
  <cp:keywords/>
  <dc:language>en-US</dc:language>
  <cp:lastModifiedBy>Ahmed</cp:lastModifiedBy>
  <cp:lastPrinted>2007-06-07T14:33:00Z</cp:lastPrinted>
  <dcterms:modified xsi:type="dcterms:W3CDTF">2010-02-09T07:09:00Z</dcterms:modified>
  <cp:revision>42</cp:revision>
  <dc:subject/>
  <dc:title>ТЕХНИЧЕСКОН ЗАДАНИЕ</dc:title>
</cp:coreProperties>
</file>