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4"/>
          <w:szCs w:val="24"/>
        </w:rPr>
        <w:t>Тема: «В</w:t>
      </w:r>
      <w:r>
        <w:rPr>
          <w:b/>
          <w:bCs/>
          <w:sz w:val="24"/>
          <w:szCs w:val="24"/>
        </w:rPr>
        <w:t>ыполнение топографической съемки для разработки</w:t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бочей документации на ремонт улично-дорожной сети г. Перми</w:t>
      </w:r>
      <w:r>
        <w:rPr>
          <w:b/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 И.А. Денисов                                                     </w:t>
        <w:tab/>
        <w:t>____________  роспись  /Ф.И.О./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39:00Z</dcterms:created>
  <dc:creator>Диев</dc:creator>
  <dc:description/>
  <cp:keywords/>
  <dc:language>en-US</dc:language>
  <cp:lastModifiedBy>Ahmed</cp:lastModifiedBy>
  <cp:lastPrinted>2009-06-01T10:45:00Z</cp:lastPrinted>
  <dcterms:modified xsi:type="dcterms:W3CDTF">2010-01-20T11:00:00Z</dcterms:modified>
  <cp:revision>27</cp:revision>
  <dc:subject/>
  <dc:title>Согласовано:</dc:title>
</cp:coreProperties>
</file>