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февраля 2010года  №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г. по 26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 года по 26 марта 2010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2-08T14:50:00Z</dcterms:modified>
  <cp:revision>70</cp:revision>
  <dc:subject/>
  <dc:title/>
</cp:coreProperties>
</file>