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9 февраля 2010года  №9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500"/>
        <w:gridCol w:w="720"/>
        <w:gridCol w:w="1080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икловир 0,25 №5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/в инфузий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виракс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вираксу (0,25 №5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в инфузий)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250мг ацикловира во флакон нейтрального стекла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, укупоренный пробкой из синтетической резины и алюминиевым колпачком, оснащённым пластмассовой защёлкивающейся вставкой; по 5 флаконов в пластмассовый лоток; один лоток вместе с инструкцией по применению в картонную пач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Ацикловир 0,2 №20 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по 200мг; по 10 таблеток в контурную ячейковую упаковку или по 20 таблеток в стеклянную банку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ждую банку или 2 контурные ячейковые упаковки вместе с инструкцией по применению в картонную пач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2-08T14:36:00Z</dcterms:modified>
  <cp:revision>40</cp:revision>
  <dc:subject/>
  <dc:title>Приложение № 2</dc:title>
</cp:coreProperties>
</file>