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9 февраля 2010 года №10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(тиенам или эквивалент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22 марта 2010 года по 26 марта 2010 года. По согласованию с Заказчиком возможна досрочная поставка товар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2000 (Сто тридцать две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16 февра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02-08T08:24:00Z</dcterms:modified>
  <cp:revision>29</cp:revision>
  <dc:subject/>
  <dc:title/>
</cp:coreProperties>
</file>