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февраля 2010 года  №1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ипенем + Циластатин в/в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узий (торговое название Тиена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енам (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а для инфузий)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введения, флакон вместимостью 115мл; по 500мг имипенема, 500мг циластатина натрия и 20мг натрия гидрокарбоната во флакон из стекла тип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ли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 Ев.Ф., укупоренный резиновой пробкой (по Ев.Ф.), и обжатый алюминиевым колпачком и пластиковой крышечкой 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 по 5 флаконов в коробку картонную в комплекте с равным количеством соединительных трубок и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36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7-14T18:52:00Z</cp:lastPrinted>
  <dcterms:modified xsi:type="dcterms:W3CDTF">2010-02-08T14:54:00Z</dcterms:modified>
  <cp:revision>38</cp:revision>
  <dc:subject/>
  <dc:title>Приложение № 2</dc:title>
</cp:coreProperties>
</file>