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Декстроза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9.02.2010г.</w:t>
        <w:tab/>
        <w:t>09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. –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Декстроза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ЗК1-02/10 от 01 феврал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95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Декстроза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равными долями один раз в месяц, первая поставка в течение 3-х дней со дня заключения муниципального контракта, вторая до 5 апреля 2010 года, по согласованию с Заказчиком,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0 час. 00 мин. 08.02.2010г.),  поступили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8.02.2010г. 9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5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жбльничные аптеки», 614007, г.Пермь, ул.25 Октября, 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08.02.2010г. 9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62 43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08.02.2010г. 9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4 754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1) Признать поступившие котировочные заявки </w:t>
      </w:r>
      <w:r>
        <w:rPr>
          <w:b/>
          <w:color w:val="3C3C3C"/>
        </w:rPr>
        <w:t>ОАО «Пермфармция»</w:t>
      </w:r>
      <w:r>
        <w:rPr>
          <w:color w:val="3C3C3C"/>
        </w:rPr>
        <w:t xml:space="preserve"> и </w:t>
      </w:r>
      <w:r>
        <w:rPr>
          <w:b/>
          <w:color w:val="3C3C3C"/>
        </w:rPr>
        <w:t>ООО</w:t>
      </w:r>
      <w:r>
        <w:rPr>
          <w:color w:val="3C3C3C"/>
        </w:rPr>
        <w:t xml:space="preserve"> </w:t>
      </w:r>
      <w:r>
        <w:rPr>
          <w:b/>
          <w:color w:val="3C3C3C"/>
        </w:rPr>
        <w:t>«Медиас»</w:t>
      </w:r>
      <w:r>
        <w:rPr>
          <w:color w:val="3C3C3C"/>
        </w:rPr>
        <w:t xml:space="preserve">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left="360"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2) Отклонить котировочную заявку </w:t>
      </w:r>
      <w:r>
        <w:rPr>
          <w:b/>
          <w:color w:val="3C3C3C"/>
        </w:rPr>
        <w:t>ООО «Межбольничные аптеки»</w:t>
      </w:r>
      <w:r>
        <w:rPr>
          <w:color w:val="3C3C3C"/>
        </w:rPr>
        <w:t xml:space="preserve"> как не соответствующую требованиям Извещения о запросе котировок: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- требовалась форма выпуска: раствор Декстрозы или эквивалент для инфузий в полиэтиленовых флаконах 5%- 500 мл. количество 2000 шт. и 5%-250 мл. количество 1500 шт, предлагается: раствор глюкозы  5%-400мл. количество 2500 шт. и 5%- 200 мл. количество 1875 шт. в стеклянной таре; 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- котировочная заявка отправлена по факсу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3) Признать выигравшим запрос котировок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ция», 614090,  г.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Глюкоза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137 рассмотрения и оценки котировочных заявок от 09.02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5 2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жбольничные апте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color w:val="3C3C3C"/>
                <w:sz w:val="20"/>
                <w:szCs w:val="20"/>
              </w:rPr>
              <w:t xml:space="preserve">- требовалась форма выпуска: раствор Декстрозы или эквивалент для инфузий в полиэтиленовых флаконах 5%- 500 мл. количество 2000 шт. и 5%-250 мл. количество 1500 шт. ; предлагается: раствор глюкозы  5%- 400мл. количество 2500 шт. и 5%- 200 мл. количество 1875 шт. в стеклянной таре. </w:t>
            </w:r>
          </w:p>
          <w:p>
            <w:pPr>
              <w:pStyle w:val="Normal"/>
              <w:ind w:right="-81" w:hanging="0"/>
              <w:rPr/>
            </w:pPr>
            <w:r>
              <w:rPr>
                <w:color w:val="3C3C3C"/>
                <w:sz w:val="20"/>
                <w:szCs w:val="20"/>
              </w:rPr>
              <w:t>- котировочная заявка отправлена по факсу</w:t>
            </w:r>
            <w:r>
              <w:rPr>
                <w:color w:val="3C3C3C"/>
              </w:rPr>
              <w:t>.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62 437,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ировочная заявка отклонена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4 75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27:00Z</dcterms:created>
  <dc:creator>Мейтес Александр Борисович</dc:creator>
  <dc:description/>
  <cp:keywords/>
  <dc:language>en-US</dc:language>
  <cp:lastModifiedBy>Admin</cp:lastModifiedBy>
  <cp:lastPrinted>2010-02-09T08:32:00Z</cp:lastPrinted>
  <dcterms:modified xsi:type="dcterms:W3CDTF">2010-02-09T07:26:00Z</dcterms:modified>
  <cp:revision>10</cp:revision>
  <dc:subject/>
  <dc:title>19</dc:title>
</cp:coreProperties>
</file>