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163 от 09.02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у субъектов малого предпринимательства  перевязочных материалов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63-27-50, факс263-32-1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fr-FR"/>
        </w:rPr>
        <w:t>msch</w:t>
      </w:r>
      <w:r>
        <w:rPr/>
        <w:t>11957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перевязочных материалов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200 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март, апрель 2010г. равными долями 1 раз в месяц, первая поставка в течение 3-х календарных дней после подписания муниципального контракта, последующая  не позднее 5-го апреля 2010 г.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>Место доставки товара: г.Пермь, Бульвар Гагарина, 68 (апте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до </w:t>
      </w:r>
      <w:r>
        <w:rPr>
          <w:b/>
          <w:sz w:val="24"/>
        </w:rPr>
        <w:t>10:00 час.  16 феврал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52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2-09T05:52:00Z</dcterms:modified>
  <cp:revision>2</cp:revision>
  <dc:subject/>
  <dc:title>Извещение № К17-12/07 от 27</dc:title>
</cp:coreProperties>
</file>