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 к запросу котировок №163 от 09.02.2010г.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перевязочные материалы.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9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– 36±2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990 шт;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рля медицинск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беленная в рулонах пл. 36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ьнохлопковая нестерильная 200,0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документов, подтверждающих технические характеристики (сертификат, аналитический паспорт) до подписания муниципального контрак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имерной основе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«П-образная»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оставление сертификата  и образцов продукции  для подтверждения соответствиия техническому заданию до подписания муниципального контра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 000,00 р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ставка равными долями 1 раз в месяц, первая поставка в течение 3-х календарных дней после подписания муниципального контракта, последующие - не позднее 5-го апреля 2010 года, по согласованию с заказчиком,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2:00Z</dcterms:created>
  <dc:creator>5</dc:creator>
  <dc:description/>
  <cp:keywords/>
  <dc:language>en-US</dc:language>
  <cp:lastModifiedBy>Admin</cp:lastModifiedBy>
  <cp:lastPrinted>2009-09-08T19:56:00Z</cp:lastPrinted>
  <dcterms:modified xsi:type="dcterms:W3CDTF">2010-02-09T07:29:00Z</dcterms:modified>
  <cp:revision>4</cp:revision>
  <dc:subject/>
  <dc:title>Приложение № 1</dc:title>
</cp:coreProperties>
</file>