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/>
        <w:t>Приложение №1 к запросу котировок №168 от 09.02.2010г</w:t>
      </w:r>
      <w:r>
        <w:rPr>
          <w:rFonts w:cs="Arial" w:ascii="Arial" w:hAnsi="Arial"/>
        </w:rPr>
        <w:t>.</w:t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Техническое задание на перчатки хирургические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74775</wp:posOffset>
                </wp:positionV>
                <wp:extent cx="6366510" cy="7525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752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268"/>
                              <w:gridCol w:w="3316"/>
                              <w:gridCol w:w="851"/>
                              <w:gridCol w:w="850"/>
                              <w:gridCol w:w="992"/>
                              <w:gridCol w:w="107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Характеристики товар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Единицы измер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Стоимость ед. товара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7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ерчатки смотровые для непродолжительных диагностических обследований и терапевтических процедур.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50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мм </w:t>
                                  </w:r>
                                  <w:r>
                                    <w:rPr/>
                                    <w:t xml:space="preserve">опудренные, гладкие, универсальной формы, нестерильные, светлые,  разм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чатки смотровые для непродолжительных диагностических обследований и терапевтических процедур.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50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 xml:space="preserve"> опудренные, гладкие, универсальной формы, нестерильные, светлые,  размер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чатки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хирургические нестерильны</w:t>
                                  </w:r>
                                  <w:r>
                                    <w:rPr/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85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>, опудренные, гладкие,  универсальной формы,     размер 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чатки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хирургические нестерильны</w:t>
                                  </w:r>
                                  <w:r>
                                    <w:rPr/>
                                    <w:t xml:space="preserve">е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2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85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>, опудренные, гладкие,  универсальной формы,     размер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</w:tabs>
                                    <w:snapToGrid w:val="false"/>
                                    <w:ind w:left="-540" w:firstLine="54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чатки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хирургические нестерильны</w:t>
                                  </w: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Латексные с валиком, длина 285 </w:t>
                                  </w:r>
                                  <w:r>
                                    <w:rPr>
                                      <w:bCs/>
                                    </w:rPr>
                                    <w:t>мм</w:t>
                                  </w:r>
                                  <w:r>
                                    <w:rPr/>
                                    <w:t>, опудренные, гладкие,  универсальной формы,     размер 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pt;height:592.55pt;mso-wrap-distance-left:0pt;mso-wrap-distance-right:9pt;mso-wrap-distance-top:0pt;mso-wrap-distance-bottom:0pt;margin-top:108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2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268"/>
                        <w:gridCol w:w="3316"/>
                        <w:gridCol w:w="851"/>
                        <w:gridCol w:w="850"/>
                        <w:gridCol w:w="992"/>
                        <w:gridCol w:w="107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Характеристики товар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Единицы измерен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Стоимость ед. товара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72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Це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чатки смотровые для непродолжительных диагностических обследований и терапевтических процедур.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ексные с валиком, длина 250 </w:t>
                            </w:r>
                            <w:r>
                              <w:rPr>
                                <w:bCs/>
                              </w:rPr>
                              <w:t xml:space="preserve">мм </w:t>
                            </w:r>
                            <w:r>
                              <w:rPr/>
                              <w:t xml:space="preserve">опудренные, гладкие, универсальной формы, нестерильные, светлые,  размер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чатки смотровые для непродолжительных диагностических обследований и терапевтических процедур.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ексные с валиком, длина 250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 xml:space="preserve"> опудренные, гладкие, универсальной формы, нестерильные, светлые,  размер 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чатки</w:t>
                            </w:r>
                            <w:r>
                              <w:rPr>
                                <w:bCs/>
                              </w:rPr>
                              <w:t xml:space="preserve"> хирургические нестерильны</w:t>
                            </w:r>
                            <w:r>
                              <w:rPr/>
                              <w:t xml:space="preserve">е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9" w:leader="none"/>
                              </w:tabs>
                              <w:rPr/>
                            </w:pPr>
                            <w:r>
                              <w:rPr/>
                              <w:t xml:space="preserve">Латексные с валиком, длина 285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>, опудренные, гладкие,  универсальной формы,     размер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чатки</w:t>
                            </w:r>
                            <w:r>
                              <w:rPr>
                                <w:bCs/>
                              </w:rPr>
                              <w:t xml:space="preserve"> хирургические нестерильны</w:t>
                            </w:r>
                            <w:r>
                              <w:rPr/>
                              <w:t xml:space="preserve">е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9" w:leader="none"/>
                              </w:tabs>
                              <w:rPr/>
                            </w:pPr>
                            <w:r>
                              <w:rPr/>
                              <w:t xml:space="preserve">Латексные с валиком, длина 285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>, опудренные, гладкие,  универсальной формы,     размер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snapToGrid w:val="false"/>
                              <w:ind w:left="-540" w:firstLine="540"/>
                              <w:jc w:val="right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чатки</w:t>
                            </w:r>
                            <w:r>
                              <w:rPr>
                                <w:bCs/>
                              </w:rPr>
                              <w:t xml:space="preserve"> хирургические нестерильны</w:t>
                            </w: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атексные с валиком, длина 285 </w:t>
                            </w:r>
                            <w:r>
                              <w:rPr>
                                <w:bCs/>
                              </w:rPr>
                              <w:t>мм</w:t>
                            </w:r>
                            <w:r>
                              <w:rPr/>
                              <w:t>, опудренные, гладкие,  универсальной формы,     размер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260"/>
        <w:gridCol w:w="993"/>
        <w:gridCol w:w="831"/>
        <w:gridCol w:w="1011"/>
        <w:gridCol w:w="10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-540" w:firstLine="54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ерчатки хирургические </w:t>
            </w:r>
            <w:r>
              <w:rPr/>
              <w:t xml:space="preserve"> стерильные для  хирургических операций с повышенным риском инфиц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нутренняя перчатка при использовании двойных перчаток с индикацией прокола; улучшенное сцепление с внешней перчаткой, защита от пережимания предплечья; </w:t>
            </w:r>
          </w:p>
          <w:p>
            <w:pPr>
              <w:pStyle w:val="Normal"/>
              <w:rPr/>
            </w:pPr>
            <w:r>
              <w:rPr/>
              <w:t>Латексные, текстурированные, стерильные, неопудренные, усиленная манжета без валика с клейкой полосой, длина не менее 290 мм, внутреннее покрытие — силикон + увлажнитель, наружная поверхность обработана силиконом, цвет - зеленый или синий, размер 7.</w:t>
            </w:r>
          </w:p>
          <w:p>
            <w:pPr>
              <w:pStyle w:val="Normal"/>
              <w:rPr/>
            </w:pP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 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-540" w:firstLine="5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6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-540" w:firstLine="5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-540" w:firstLine="5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2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napToGrid w:val="false"/>
              <w:ind w:left="-540" w:firstLine="54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хирургические стерильные для всех видов хирургических опер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8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0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ставка равными долями 1 раз в месяц, первая поставка в течение 3-х календарных дней после подписания муниципального контракта, последующие - не позднее 5-го апреля 2010 года, по согласованию с заказчиком, транспортом поставщик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624" w:gutter="0" w:header="0" w:top="56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5:00Z</dcterms:created>
  <dc:creator>5</dc:creator>
  <dc:description/>
  <cp:keywords/>
  <dc:language>en-US</dc:language>
  <cp:lastModifiedBy>Admin</cp:lastModifiedBy>
  <cp:lastPrinted>2009-09-08T19:56:00Z</cp:lastPrinted>
  <dcterms:modified xsi:type="dcterms:W3CDTF">2010-02-09T07:32:00Z</dcterms:modified>
  <cp:revision>4</cp:revision>
  <dc:subject/>
  <dc:title>Приложение № 1</dc:title>
</cp:coreProperties>
</file>