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Наименование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/факс: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Ф.И.О.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./факс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 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ГКБ №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Техничеким заданием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3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473"/>
        <w:gridCol w:w="3405"/>
        <w:gridCol w:w="945"/>
        <w:gridCol w:w="900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70% 100 мл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наружного применения и изготовления лекарств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95% 100 мл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наружного применения и изготовления лекарств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107, г.Пермь, КИМ, 2, МУЗ «ГКБ №4», аптека, 1 эта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(должность)                                                        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55:00Z</dcterms:created>
  <dc:creator>olga</dc:creator>
  <dc:description/>
  <cp:keywords/>
  <dc:language>en-US</dc:language>
  <cp:lastModifiedBy>mtslek</cp:lastModifiedBy>
  <cp:lastPrinted>2008-08-01T12:21:00Z</cp:lastPrinted>
  <dcterms:modified xsi:type="dcterms:W3CDTF">2010-02-09T04:08:00Z</dcterms:modified>
  <cp:revision>4</cp:revision>
  <dc:subject/>
  <dc:title>Приложение № 2</dc:title>
</cp:coreProperties>
</file>