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1 от 09.02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70% 100 мл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изготовления лекарств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95% 100 мл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изготовления лекарств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ериодичность поставки: равными долями 1 раз в месяц: 1000 флаконов – спирт этиловый 95%; 3000 флаконов – спирт этиловый 70%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09-10-13T14:20:00Z</cp:lastPrinted>
  <dcterms:modified xsi:type="dcterms:W3CDTF">2010-02-09T04:10:00Z</dcterms:modified>
  <cp:revision>12</cp:revision>
  <dc:subject/>
  <dc:title>Муниципальное управление</dc:title>
</cp:coreProperties>
</file>