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Ф.И.О.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 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ГКБ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Техничеким заданием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80"/>
        <w:gridCol w:w="3880"/>
      </w:tblGrid>
      <w:tr>
        <w:trPr>
          <w:trHeight w:val="10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Наименование товара, функциональные характеристики, потребительские свойства и качественные характеристики товара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Требования к функциональным характеристикам, потребительским свойствам и качественным характеристикам товара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Система для инфузий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Торговое наименование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Указать 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15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ндивидуальная упаковка блистер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гла в пробку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ержавеющая сталь, длина не менее 30 мм, длина канюли 7 мм, боковое отверстие в игле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оздуховодная игл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ержавеющая сталь, длина не менее 30 мм, длина канюли 7 мм, боковое отверстие в игле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гла для пунктирования вены импортного производств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азмер иглы, мм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,8х3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Заточка иглы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 3-х плоскостях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истемы пасфасованы в коробки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о 500 шт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Требуемое количество, шт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36 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Цена за ед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107, г.Пермь, КИМ, 2, МУЗ «ГКБ №4», аптека, 1 эт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должность)                                                        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55:00Z</dcterms:created>
  <dc:creator>olga</dc:creator>
  <dc:description/>
  <cp:keywords/>
  <dc:language>en-US</dc:language>
  <cp:lastModifiedBy>mtslek</cp:lastModifiedBy>
  <cp:lastPrinted>2008-08-01T12:21:00Z</cp:lastPrinted>
  <dcterms:modified xsi:type="dcterms:W3CDTF">2010-02-08T10:52:00Z</dcterms:modified>
  <cp:revision>4</cp:revision>
  <dc:subject/>
  <dc:title>Приложение № 2</dc:title>
</cp:coreProperties>
</file>