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4 от 09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11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высокой плотности «Экстра»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6 г/кв.м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2 г/кв.м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езивный фиксирующий бинт с двойным эффектом сцепления благодаря крепированной структуре ткани и микроточечной пропитке клеем на синтетической основе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основа – 432% вискоза, 20 % полиамид, 37 % хлопок; пропитка – синтетический клей. Растяжимость – примерно 85%, полотняное переплетение с обработанной кромкой. Размер длины в растянутом виде 4 м, ширина 4 с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равными долями 2 раза в месяц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09T09:55:00Z</cp:lastPrinted>
  <dcterms:modified xsi:type="dcterms:W3CDTF">2010-02-09T05:43:00Z</dcterms:modified>
  <cp:revision>38</cp:revision>
  <dc:subject/>
  <dc:title>Муниципальное управление</dc:title>
</cp:coreProperties>
</file>