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 от «___» ______ 2009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_» _______________  2009г.</w:t>
      </w:r>
    </w:p>
    <w:p>
      <w:pPr>
        <w:pStyle w:val="Normal"/>
        <w:ind w:firstLine="708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Наименование участника размещения заказ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>Место нахожд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тел/факс: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 сайт: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указываются на усмотрение участника размещения заказа)</w:t>
      </w:r>
    </w:p>
    <w:p>
      <w:pPr>
        <w:pStyle w:val="Normal"/>
        <w:ind w:firstLine="708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firstLine="708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Ф.И.О. участника размещения заказ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Место жительст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ИНН/КПП, банковские реквизиты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Тел./факс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  сайт: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указываются на усмотрение участника размещения заказ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Кому: МУЗ «ГКБ №4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ab/>
        <w:t xml:space="preserve">  (наименование муниципального заказчика)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Изучив направленное Вами Извещение № ___ от «___» ____ 2009г. о проведении запроса котировок, мы, нижеподписавшиеся, предлагаем осуществить поставку следующих товаров (выполнение работ, оказание услуг) в соответствии с Техничеким заданием, согласны и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tbl>
      <w:tblPr>
        <w:tblW w:w="1004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7"/>
        <w:gridCol w:w="1973"/>
        <w:gridCol w:w="3119"/>
        <w:gridCol w:w="1275"/>
        <w:gridCol w:w="1134"/>
        <w:gridCol w:w="993"/>
        <w:gridCol w:w="1115"/>
      </w:tblGrid>
      <w:tr>
        <w:trPr/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или эквивалент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уемые функциональные характеристики, потребительские свойства, и качественные характеристики товар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 измере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личество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Цена 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нт марлевый медицинский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терильный, хлопчатобумажный 5*10 см (плотность не менее 32 г/кв.м) ГОСТ 1172-93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нт марлевый медицинский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терильный, хлопчатобумажный 7*14 см (плотность не менее 32 г/кв.м) ГОСТ 1172-93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ля высокой плотности «Экстра»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лонах по 1000 м медицинская хлопчатобумажная отбеленная, шириной 90 см. С поверхностной плотностью не менее 36 г/кв.м ГОСТ 9412-93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ля 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лонах по 1000 м медицинская хлопчатобумажная отбеленная, шириной 90 см. С поверхностной плотностью не менее 32 г/кв.м ГОСТ 1172-93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та медицинская гигроскопическая  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рургическая нестерильная, расфасованная в кипах по 20 кг по ГОСТу 5556-8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езивный фиксирующий бинт с двойным эффектом сцепления благодаря крепированной структуре ткани и микроточечной пропитке клеем на синтетической основе.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: основа – 432% вискоза, 20 % полиамид, 37 % хлопок; пропитка – синтетический клей. Растяжимость – примерно 85%, полотняное переплетение с обработанной кромкой. Размер длины в растянутом виде 4 м, ширина 4 см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  включает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:                                                       указать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 (выполнения работ, оказания услуг):  614107, г.Пермь, КИМ, 2, МУЗ «ГКБ №4», аптека, 1 этаж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__________________________ </w:t>
        <w:tab/>
        <w:tab/>
        <w:t xml:space="preserve">    ___________________________ (       ФИО         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 xml:space="preserve">(должность)                                                        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М.П.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4:55:00Z</dcterms:created>
  <dc:creator>olga</dc:creator>
  <dc:description/>
  <cp:keywords/>
  <dc:language>en-US</dc:language>
  <cp:lastModifiedBy>mtslek</cp:lastModifiedBy>
  <cp:lastPrinted>2008-08-01T12:21:00Z</cp:lastPrinted>
  <dcterms:modified xsi:type="dcterms:W3CDTF">2010-02-09T05:44:00Z</dcterms:modified>
  <cp:revision>8</cp:revision>
  <dc:subject/>
  <dc:title>Приложение № 2</dc:title>
</cp:coreProperties>
</file>