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 (йопромид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Таблетки 2,5 мг № 100 в пластиковом флакон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графин (натрия амидотриозат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760 мг/мл. по 20 мл в ампулах, по 10 ампул в упаковк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09T06:53:00Z</dcterms:modified>
  <cp:revision>6</cp:revision>
  <dc:subject/>
  <dc:title>Приложение № 2</dc:title>
</cp:coreProperties>
</file>