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5 от 09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 (йопромид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Таблетки 2,5 мг № 100 в пластиковом флакон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графин (натрия амидотриозат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760 мг/мл. по 20 мл в ампулах, по 10 ампул в упаков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 двумя равными долями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09T11:51:00Z</cp:lastPrinted>
  <dcterms:modified xsi:type="dcterms:W3CDTF">2010-02-09T06:51:00Z</dcterms:modified>
  <cp:revision>17</cp:revision>
  <dc:subject/>
  <dc:title>Муниципальное управление</dc:title>
</cp:coreProperties>
</file>