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04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выполнение внутренних штукатурных работ по капитальному ремонту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УЗ «Городская станция скорой медицинской помощи»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2"/>
          <w:u w:val="single"/>
        </w:rPr>
      </w:pPr>
      <w:r>
        <w:rPr>
          <w:caps w:val="false"/>
          <w:smallCaps w:val="false"/>
          <w:sz w:val="24"/>
          <w:szCs w:val="22"/>
          <w:u w:val="single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09» февраля  2010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1.1. 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/>
        <w:t xml:space="preserve">      </w:t>
      </w:r>
      <w:r>
        <w:rPr>
          <w:sz w:val="24"/>
          <w:szCs w:val="24"/>
        </w:rPr>
        <w:t>1.2. Заместитель председателя:</w:t>
      </w:r>
      <w:r>
        <w:rPr/>
        <w:t xml:space="preserve"> </w:t>
      </w:r>
      <w:r>
        <w:rPr>
          <w:sz w:val="24"/>
          <w:szCs w:val="24"/>
        </w:rPr>
        <w:t xml:space="preserve">Добрынина Светлана Владимирновна   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3. Члены комиссии:                 Нелюбин Валерий Васил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Ханьжин Антон Валер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1.4. Секретарь комиссии:           Берикелашвили Реваз Ильич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. Наименование предмета запроса котировок:  </w:t>
      </w:r>
      <w:r>
        <w:rPr>
          <w:sz w:val="22"/>
          <w:szCs w:val="22"/>
        </w:rPr>
        <w:t>внутренние штукатурные работы по капитальному ремонту</w:t>
      </w:r>
      <w:r>
        <w:rPr>
          <w:sz w:val="24"/>
          <w:szCs w:val="24"/>
        </w:rPr>
        <w:t xml:space="preserve"> в здании МУЗ «ГССМП» в соответствии  с условиями, указанными в  Дефектной ведомости (извещение № 06 от 27.01.2010г.),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>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27.01.2010г.)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Максимальная цена муниципального контракта: 279 403,16 рублей (Двести семьдесят девять тысяч четыреста три рубля 16 копеек)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выполнения работ: г. Пермь, ул. Гашкова, 41</w:t>
      </w:r>
    </w:p>
    <w:p>
      <w:pPr>
        <w:pStyle w:val="Normal"/>
        <w:spacing w:lineRule="atLeast" w:line="28"/>
        <w:jc w:val="both"/>
        <w:rPr/>
      </w:pPr>
      <w:r>
        <w:rPr>
          <w:smallCaps/>
        </w:rPr>
        <w:t xml:space="preserve">        </w:t>
      </w:r>
      <w:r>
        <w:rPr>
          <w:smallCaps/>
          <w:sz w:val="24"/>
          <w:szCs w:val="24"/>
        </w:rPr>
        <w:t>5.2.</w:t>
      </w:r>
      <w:r>
        <w:rPr>
          <w:smallCaps/>
        </w:rPr>
        <w:t xml:space="preserve"> </w:t>
      </w:r>
      <w:r>
        <w:rPr>
          <w:sz w:val="24"/>
          <w:szCs w:val="24"/>
        </w:rPr>
        <w:t>В течение 21 (двадцати одного) календарного дня с момента  подписания акта приема-передачи объекта в работу по капитальному ремонту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. Цена работ должна быть указана с учетом следующих расходов: затрат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    необходимые    для     выполнения    работ    по   исполнению    муниципального    контрак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4. 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  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22 (двадцать две) котировочных заявки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пецстрой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ЮЙМ»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Павлов Дмитрий Геннадьевич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 356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сад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 5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мос ТЭК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 8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Центр индивидуального 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 462,8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Тере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ДИНА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 857,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комстрой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 874,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тлант-Н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999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маркет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 98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«Покров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409,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стройинвест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-Строй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Пермская 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-строительная компания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 462,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Т-СТИЛЬ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 4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ООО «Активные Системы 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одвижения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Структур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99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ый предприниматель 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угаев Сергей Владимирович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 456,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отик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 456,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Ко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 610,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1. Отклонить котировочные заявки участников размещения заказа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490"/>
        <w:gridCol w:w="500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суммы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ООО «УРАЛДИНАС»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оставленная котировочная заявка не соответствует требованиям, установленным в извещен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едения о включенных в цену расходах не соответствуют требуемым в извещен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Чугаев Сергей Владимирович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ная котировочная заявка не соответствует требованиям, установленным в извещен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сутствует печать участника размещения зака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ая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ООО «Готика»</w:t>
      </w:r>
      <w:r>
        <w:rPr>
          <w:kern w:val="2"/>
          <w:sz w:val="24"/>
          <w:szCs w:val="24"/>
        </w:rPr>
        <w:t xml:space="preserve"> и составила  </w:t>
      </w:r>
      <w:r>
        <w:rPr>
          <w:sz w:val="24"/>
          <w:szCs w:val="24"/>
        </w:rPr>
        <w:t xml:space="preserve">97 456,30 </w:t>
      </w:r>
      <w:r>
        <w:rPr>
          <w:kern w:val="2"/>
          <w:sz w:val="24"/>
          <w:szCs w:val="24"/>
        </w:rPr>
        <w:t>рублей (Девяносто семь тысяч четыреста пятьдесят шесть рублей  30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/>
      </w:pPr>
      <w:r>
        <w:rPr>
          <w:sz w:val="24"/>
          <w:szCs w:val="24"/>
        </w:rPr>
        <w:t>10.1. Признать победителем в проведении запроса котировок: ООО «Готик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614056 г. Пермь, ул. Гарцовская, 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2) 276-57-40/267-94-35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97 456,30 </w:t>
      </w:r>
      <w:r>
        <w:rPr>
          <w:kern w:val="2"/>
          <w:sz w:val="24"/>
          <w:szCs w:val="24"/>
        </w:rPr>
        <w:t>рублей (Девяносто семь тысяч четыреста пятьдесят шесть рублей  30 копеек)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 ООО «Строй-Структур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сто нахождения: 614000  г. Пермь, ул. Орджоникидзе, 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: (342) 274-67-70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99 990,00 </w:t>
      </w:r>
      <w:r>
        <w:rPr>
          <w:kern w:val="2"/>
          <w:sz w:val="24"/>
          <w:szCs w:val="24"/>
        </w:rPr>
        <w:t xml:space="preserve">рублей (Девяносто девять тысяч девятьсот девяносто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рублей 00 копеек)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Заместитель председателя:</w:t>
      </w:r>
      <w:r>
        <w:rPr/>
        <w:t xml:space="preserve">                             _____________    </w:t>
      </w:r>
      <w:r>
        <w:rPr>
          <w:sz w:val="24"/>
          <w:szCs w:val="24"/>
        </w:rPr>
        <w:t xml:space="preserve">Добрынина Светлана Владимирновна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___________    Нелюбин Валерий Васильевич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    Ханьжин Антон Валерьевич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Normal"/>
        <w:spacing w:lineRule="auto" w:line="360"/>
        <w:ind w:left="-426" w:hanging="0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___________   Берикелашвили Реваз Ильич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3:17:00Z</dcterms:created>
  <dc:creator>Институт госзакупок РАГС</dc:creator>
  <dc:description/>
  <cp:keywords/>
  <dc:language>en-US</dc:language>
  <cp:lastModifiedBy>kalmikov</cp:lastModifiedBy>
  <cp:lastPrinted>2010-02-04T15:12:00Z</cp:lastPrinted>
  <dcterms:modified xsi:type="dcterms:W3CDTF">2010-02-09T09:56:00Z</dcterms:modified>
  <cp:revision>43</cp:revision>
  <dc:subject/>
  <dc:title>ПРОТОКОЛ ОЦЕНКИ И СОПОСТАВЛЕНИЯ ЗАЯВОК НА УЧАСТИЕ В КОНКУРСЕ </dc:title>
</cp:coreProperties>
</file>