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  <w:br/>
        <w:t>на оказание автотранспортных услуг</w:t>
        <w:br/>
        <w:t>департаменту финансов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   09 февраля 2010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/>
        <w:t>1.1. Председательствующий:  Попов К.Ю.</w:t>
      </w:r>
    </w:p>
    <w:p>
      <w:pPr>
        <w:pStyle w:val="Normal"/>
        <w:ind w:firstLine="709"/>
        <w:jc w:val="both"/>
        <w:rPr/>
      </w:pPr>
      <w:r>
        <w:rPr/>
        <w:t>1.2. Члены комиссии: Карташова Н.И.</w:t>
      </w:r>
    </w:p>
    <w:p>
      <w:pPr>
        <w:pStyle w:val="Normal"/>
        <w:ind w:left="2880" w:hanging="0"/>
        <w:jc w:val="both"/>
        <w:rPr/>
      </w:pPr>
      <w:r>
        <w:rPr/>
        <w:t xml:space="preserve"> </w:t>
      </w:r>
      <w:r>
        <w:rPr/>
        <w:t>Шаврин В.И.</w:t>
      </w:r>
    </w:p>
    <w:p>
      <w:pPr>
        <w:pStyle w:val="Normal"/>
        <w:ind w:left="2880" w:hanging="0"/>
        <w:jc w:val="both"/>
        <w:rPr/>
      </w:pPr>
      <w:r>
        <w:rPr/>
        <w:t xml:space="preserve"> </w:t>
      </w:r>
      <w:r>
        <w:rPr/>
        <w:t>Мурина Н.В.</w:t>
      </w:r>
    </w:p>
    <w:p>
      <w:pPr>
        <w:pStyle w:val="Normal"/>
        <w:ind w:left="720" w:hanging="0"/>
        <w:jc w:val="both"/>
        <w:rPr/>
      </w:pPr>
      <w:r>
        <w:rPr/>
        <w:t>1.3. Секретарь:           Черемных Е.Н.</w:t>
      </w:r>
    </w:p>
    <w:p>
      <w:pPr>
        <w:pStyle w:val="Normal"/>
        <w:ind w:firstLine="720"/>
        <w:jc w:val="both"/>
        <w:rPr/>
      </w:pPr>
      <w:r>
        <w:rPr/>
        <w:t>В связи с отсутствием на заседании председателя комиссии в соответствии с п. 4.7 положения о Котировочной комиссии, единогласно принято решение об избрании председательствующим на заседании комиссии Попова Константина Юрьевича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Наименование предмета запроса котировок: оказание автотранспортных услуг</w:t>
        <w:br/>
        <w:t xml:space="preserve">департаменту финансов администрации города Перми (извещение № К01-01/10-АВТОУСЛУГИ от 27 января 2010 года, размещено на официальном сайте «Администрация города Перми»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в сети Интернет 27 января 2010 год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bCs/>
        </w:rPr>
        <w:t xml:space="preserve">Максимальная цена контракта: </w:t>
      </w:r>
      <w:r>
        <w:rPr/>
        <w:t>500 000 (Пятьсот тысяч) рублей 00 копе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Источник финансирования закупки: Бюджет города Пер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709"/>
        <w:jc w:val="both"/>
        <w:rPr/>
      </w:pPr>
      <w:r>
        <w:rPr/>
        <w:t xml:space="preserve">5.1. Наименование, характеристики и объем оказываемых услуг в соответствии </w:t>
        <w:br/>
        <w:t>с техническим заданием;</w:t>
      </w:r>
    </w:p>
    <w:p>
      <w:pPr>
        <w:pStyle w:val="Normal"/>
        <w:ind w:firstLine="709"/>
        <w:jc w:val="both"/>
        <w:rPr/>
      </w:pPr>
      <w:r>
        <w:rPr/>
        <w:t>5.2. Место оказания услуг: г.Пермь;</w:t>
      </w:r>
    </w:p>
    <w:p>
      <w:pPr>
        <w:pStyle w:val="Normal"/>
        <w:ind w:firstLine="709"/>
        <w:jc w:val="both"/>
        <w:rPr/>
      </w:pPr>
      <w:r>
        <w:rPr/>
        <w:t xml:space="preserve">5.3. Сроки оказания услуг: Со дня подписания муниципального контракта </w:t>
        <w:br/>
        <w:t>по 31 декабря 2010 г.</w:t>
      </w:r>
    </w:p>
    <w:p>
      <w:pPr>
        <w:pStyle w:val="Normal"/>
        <w:ind w:firstLine="708"/>
        <w:jc w:val="both"/>
        <w:rPr/>
      </w:pPr>
      <w:r>
        <w:rPr/>
        <w:t>5.4. Стоимость транспортных услуг должна включать в себя следующие затраты: на заработную плату водителя, заработную плату обслуживающего персонала, горюче-смазочные материалы, техническое обслуживание и ремонт, резину, запасные части, охрану, на амортизацию транспортных средств, на амортизацию прочих основных средств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.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>5.5.</w:t>
      </w:r>
      <w:r>
        <w:rPr/>
        <w:t xml:space="preserve"> </w:t>
      </w:r>
      <w:r>
        <w:rPr>
          <w:sz w:val="24"/>
          <w:szCs w:val="24"/>
        </w:rPr>
        <w:t>Срок и условия оплаты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плата за оказанные услуги осуществляется Заказчиком по фактическим расходам ежемесячно безналичным перечислением денежных средств на расчетный счет поставщика в течение 10 (десяти) банковских дней после подписания акта сдачи-приема услуг.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>5.6. Срок подписания муниципального контракта: Не ранее чем через 7 дней и не позднее чем через 20 дней со дня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5.7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8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котировочных заявок, поступивших на запрос котировочной цены № К01-01/10-АВТОУСЛУГИ.</w:t>
      </w:r>
    </w:p>
    <w:p>
      <w:pPr>
        <w:pStyle w:val="Normal"/>
        <w:ind w:firstLine="708"/>
        <w:jc w:val="both"/>
        <w:rPr/>
      </w:pPr>
      <w:r>
        <w:rPr/>
        <w:t>7. 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нитарное предприятие «Автомобильная база администрации г.Перми»</w:t>
            </w:r>
          </w:p>
          <w:p>
            <w:pPr>
              <w:pStyle w:val="Normal"/>
              <w:rPr/>
            </w:pPr>
            <w:r>
              <w:rPr/>
              <w:t>заявка поступила 04.02.2010г в 14 часов 05 мину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ВиП-Авто»</w:t>
            </w:r>
          </w:p>
          <w:p>
            <w:pPr>
              <w:pStyle w:val="Normal"/>
              <w:rPr/>
            </w:pPr>
            <w:r>
              <w:rPr/>
              <w:t>заявка поступила 05.02.2010г в 15 часов 25 мину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(Приложение № 1) следующее решение:</w:t>
      </w:r>
    </w:p>
    <w:p>
      <w:pPr>
        <w:pStyle w:val="Normal"/>
        <w:ind w:firstLine="708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9. Цена котировочной заявки, соответствующая всем требованиям, установленным в извещении о проведении запроса котировок, предложена участниками </w:t>
        <w:br/>
        <w:t>МУП «Автомобильная база администрации г.Перми» и ООО «ВиП-Авто», и составила 500 000,00 (Пятьсот тысяч) рублей 00 копеек.</w:t>
      </w:r>
    </w:p>
    <w:p>
      <w:pPr>
        <w:pStyle w:val="Normal"/>
        <w:ind w:firstLine="708"/>
        <w:jc w:val="both"/>
        <w:rPr/>
      </w:pPr>
      <w:r>
        <w:rPr/>
        <w:t>9.1. В соответствии с п.2 статьи 47 Федерального закона от 21.07.2005 г. № 94-ФЗ при предложении наиболее низкой цены услуг несколькими участниками размещения заказа победителем в проведении запроса котировок признается участник,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10.1. Признать победителем в проведении запроса котировок Муниципальное унитарное предприятие «Автомобильная база администрации г.Перми», зарегистрированное по адресу: 614111, г.Пермь, ул.Куйбышева, 117А и заключить с ним муниципальный контракт на оказание автотранспортных услуг департаменту финансов администрации города Перми на сумму 500 000,00 (Пятьсот тысяч) рублей 00 копеек.</w:t>
      </w:r>
    </w:p>
    <w:p>
      <w:pPr>
        <w:pStyle w:val="Normal"/>
        <w:ind w:firstLine="708"/>
        <w:jc w:val="both"/>
        <w:rPr/>
      </w:pPr>
      <w:r>
        <w:rPr/>
        <w:t>10.2. Признать участником размещения заказа, предложившим такую же, как и победитель цену Общество с ограниченной ответственностью «ВиП-Авто», зарегистрированное по адресу: 614081, г.Пермь, ул.Шоссе Космонавтов, д.61Б, оф. 108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1. Настоящий протокол подлежит размещению на официальном сайте «Администрация города Перми»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2. Подписи:</w:t>
      </w:r>
    </w:p>
    <w:p>
      <w:pPr>
        <w:pStyle w:val="Normal"/>
        <w:jc w:val="both"/>
        <w:rPr/>
      </w:pPr>
      <w:r>
        <w:rPr/>
        <w:t>Председательствующий котировочной комиссии                                                    К.Ю.По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                                                                          Н.И. Карташова</w:t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  <w:t xml:space="preserve">      </w:t>
      </w:r>
      <w:r>
        <w:rPr/>
        <w:t>В.И. Шаврин</w:t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  <w:t xml:space="preserve">       </w:t>
      </w:r>
      <w:r>
        <w:rPr/>
        <w:t>Н.В. Мур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                                                                     Е.Н. Черемных</w:t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0"/>
          <w:szCs w:val="20"/>
        </w:rPr>
        <w:t>к Протоколу № 1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0"/>
        </w:rPr>
        <w:t xml:space="preserve">от 09 февраля 2010 г. 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00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620"/>
        <w:gridCol w:w="1440"/>
        <w:gridCol w:w="1440"/>
        <w:gridCol w:w="2340"/>
      </w:tblGrid>
      <w:tr>
        <w:trPr>
          <w:tblHeader w:val="true"/>
          <w:trHeight w:val="98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>Соответствует / 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>Основания принятого решения о несоответствии 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1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108"/>
              <w:jc w:val="center"/>
              <w:rPr>
                <w:szCs w:val="26"/>
              </w:rPr>
            </w:pPr>
            <w:r>
              <w:rPr/>
              <w:t>МУП «Автомобильная база администрации г.Перми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00 00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победитель, котировочная заявка поступила ранее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Cs w:val="26"/>
              </w:rPr>
            </w:pPr>
            <w:r>
              <w:rPr/>
              <w:t>ООО «ВиП-Авт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right"/>
              <w:rPr/>
            </w:pPr>
            <w:r>
              <w:rPr>
                <w:szCs w:val="26"/>
              </w:rPr>
              <w:t>500 00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 xml:space="preserve">участник,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редложивший такую же, как и победитель цен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 котировочной комиссии                                                    К.Ю.По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                                                                          Н.И. Карташова</w:t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  <w:t xml:space="preserve">      </w:t>
      </w:r>
      <w:r>
        <w:rPr/>
        <w:t>В.И. Шаврин</w:t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  <w:t xml:space="preserve">       </w:t>
      </w:r>
      <w:r>
        <w:rPr/>
        <w:t>Н.В. Мур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                                                                     Е.Н. Черемных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1:13:00Z</dcterms:created>
  <dc:creator>user</dc:creator>
  <dc:description/>
  <cp:keywords/>
  <dc:language>en-US</dc:language>
  <cp:lastModifiedBy>330-new</cp:lastModifiedBy>
  <cp:lastPrinted>2010-02-09T11:04:00Z</cp:lastPrinted>
  <dcterms:modified xsi:type="dcterms:W3CDTF">2010-02-09T06:35:00Z</dcterms:modified>
  <cp:revision>18</cp:revision>
  <dc:subject/>
  <dc:title>ПРОТОКОЛ  № 8</dc:title>
</cp:coreProperties>
</file>