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  09 » февраля 2010 года № 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по проверке технического состояния транспортных средств УВД по г. Перми с использованием средств технического диагностирования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инцев Владимир Вячеслав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</w:t>
            </w:r>
            <w:r>
              <w:rPr/>
              <w:t>по проверке технического состояния транспортных средств с использованием средств технического диагностирования автотранспорта 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верки транспортных средств всех категорий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3 от 09.02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технического осмотра должен располагаться в Свердловском районе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марта 2010 года по 20 декабря 2010 года</w:t>
            </w:r>
          </w:p>
        </w:tc>
      </w:tr>
      <w:tr>
        <w:trPr>
          <w:trHeight w:val="11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а услуг</w:t>
            </w:r>
            <w:r>
              <w:rPr/>
              <w:t xml:space="preserve"> должна быть указана с учетом налогов, затрат, сборов и других обязательных платежей,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Cs/>
              </w:rPr>
              <w:t xml:space="preserve">261 865,00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19 » февраля 2010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на проверку технического состояния транспортных средств УВД по г. Перми с использованием средств технического диагностирования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5"/>
        <w:gridCol w:w="1481"/>
        <w:gridCol w:w="1437"/>
        <w:gridCol w:w="1454"/>
        <w:gridCol w:w="1670"/>
        <w:gridCol w:w="1399"/>
      </w:tblGrid>
      <w:tr>
        <w:trPr>
          <w:trHeight w:val="5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. осмотра 2 раза в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егистрации транспортного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Легковые автомобили</w:t>
            </w:r>
            <w:r>
              <w:rPr>
                <w:rFonts w:cs="Arial" w:ascii="Arial" w:hAnsi="Arial"/>
              </w:rPr>
              <w:t>, грузовые автомобили полной массой до 3,5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600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от 3,5 тонн до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3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свыше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6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массой до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0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свыше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60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изированные 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6,00</w:t>
            </w:r>
          </w:p>
        </w:tc>
      </w:tr>
      <w:tr>
        <w:trPr>
          <w:trHeight w:val="302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865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опер3</cp:lastModifiedBy>
  <cp:lastPrinted>2010-02-09T11:43:00Z</cp:lastPrinted>
  <dcterms:modified xsi:type="dcterms:W3CDTF">2010-02-09T12:10:00Z</dcterms:modified>
  <cp:revision>243</cp:revision>
  <dc:subject/>
  <dc:title>ИЗВЕЩЕНИЕ № __ от «___» __________ 200 _ года </dc:title>
</cp:coreProperties>
</file>