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5619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24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</w:t>
            </w:r>
            <w:r>
              <w:rPr>
                <w:bCs/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БЛАГОУСТРОЙСТВО </w:t>
            </w:r>
            <w:r>
              <w:rPr>
                <w:b/>
                <w:sz w:val="28"/>
                <w:szCs w:val="28"/>
              </w:rPr>
              <w:t>ДЗЕРЖИНСКОГО РАЙОНА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Рабочая, 19, г. Пермь, 6140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88059403, ОГРН 108590300561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59030896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положений документации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бюджетное учреждение «Благоустройство Дзержинского района» согласно ч. 8 ст. 34 Федерального закона № 94-ФЗ размещает разъяснения положений документации об аукционе на право заключить муниципальный контракт на «Выполнение работ по содержанию объектов озеленения общего пользования на территории Дзержинского района города Перми» (извещение № 21А от «05» февраля 2010 год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Каким образом следует заполнять п. 1, 3 Сведений о качестве работ (Приложение № 5 к документации об аукционе), а именн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п. 1 какой срок начала работ указывать – «с 15 апреля 2010 года», как указано в Техническом задании (Приложение № 1), или «с момента заключения муниципального контракта», как указано в разделе II «Сведения о предмете открытого аукциона» и п. 4.1 Проекта муниципального контракта?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п. 3 следует подробно указывать все виды работ, перечисленные в Техническом задании (Приложение № 1), по сути дела полностью дублируя его, или достаточно указания на то, что состав выполняемых работ «указан в Техническом задании (Приложение № 1 к документации об аукционе)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Сведения о качестве работ п. 1, 3 (Приложение № 5 к документации об аукционе) следует заполнять следующим образо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в п. 1 срок начала работ указывать – «с момента заключения муниципального контракта», как указано в разделе II «Сведения о предмете открытого аукциона» и п. 4.1 Проекта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в п. 3 следует подробно указывать все виды работ, перечисленные в Техническом задании (Приложение № 1), полностью дублируя 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_______________                    Галиханов Д.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олжность)                                                        (подпись)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15:00Z</dcterms:created>
  <dc:creator>Владелец</dc:creator>
  <dc:description/>
  <cp:keywords/>
  <dc:language>en-US</dc:language>
  <cp:lastModifiedBy>Владелец</cp:lastModifiedBy>
  <dcterms:modified xsi:type="dcterms:W3CDTF">2010-02-08T11:50:00Z</dcterms:modified>
  <cp:revision>3</cp:revision>
  <dc:subject/>
  <dc:title> </dc:title>
</cp:coreProperties>
</file>