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drawing>
                <wp:inline distT="0" distB="0" distL="0" distR="0">
                  <wp:extent cx="56197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24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</w:t>
            </w:r>
            <w:r>
              <w:rPr>
                <w:bCs/>
                <w:sz w:val="28"/>
                <w:szCs w:val="28"/>
              </w:rPr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БЛАГОУСТРОЙСТВО </w:t>
            </w:r>
            <w:r>
              <w:rPr>
                <w:b/>
                <w:sz w:val="28"/>
                <w:szCs w:val="28"/>
              </w:rPr>
              <w:t>ДЗЕРЖИНСКОГО РАЙОНА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Рабочая, 19, г. Пермь, 61408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ПО 88059403, ОГРН 1085903005616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59030896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положений документации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«Благоустройство Дзержинского района» согласно ч. 8 ст. 34 Федерального закона № 94-ФЗ размещает разъяснения положений документации об аукционе на право заключить муниципальный контракт на «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 (извещение № 13А от «29» января 2010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Каким образом следует заполнять п. 1, 3 Сведений о качестве работ (Приложение № 5 к документации об аукционе), а именн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п. 1 какой срок начала работ указывать – «с 15 апреля 2010 года», как указано в Техническом задании (Приложение № 1), или «с момента заключения муниципального контракта», как указано в разделе II «Сведения о предмете открытого аукциона» и п. 4.1 Проекта муниципального контракта?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п. 3 следует подробно указывать все виды работ, перечисленные в Техническом задании (Приложение № 1), по сути дела полностью дублируя его, или достаточно указания на то, что состав выполняемых работ «указан в Техническом задании (Приложение № 1 к документации об аукционе)»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Сведения о качестве работ п. 1, 3 (Приложение № 5 к документации об аукционе) следует заполнять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в п. 1 срок начала работ указывать – «с момента заключения муниципального контракта», как указано в разделе II «Сведения о предмете открытого аукциона» и п. 4.1 Проекта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в п. 3 следует подробно указывать все виды работ, перечисленные в Техническом задании (Приложение № 1), полностью дублируя 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_______________                    Галиханов Д.К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(должность)                                                        (подпись)                                        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33:00Z</dcterms:created>
  <dc:creator>Владелец</dc:creator>
  <dc:description/>
  <cp:keywords/>
  <dc:language>en-US</dc:language>
  <cp:lastModifiedBy>Владелец</cp:lastModifiedBy>
  <dcterms:modified xsi:type="dcterms:W3CDTF">2010-02-08T10:16:00Z</dcterms:modified>
  <cp:revision>1</cp:revision>
  <dc:subject/>
  <dc:title> </dc:title>
</cp:coreProperties>
</file>