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перевозке должностных лиц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г. Пермь</w:t>
        <w:tab/>
        <w:tab/>
        <w:tab/>
        <w:tab/>
        <w:tab/>
        <w:tab/>
        <w:tab/>
        <w:tab/>
        <w:tab/>
        <w:t xml:space="preserve"> «10» февраля 2010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рославцев Андрей Геннадьевич;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Агафонова Оксана Викторовна, Булатова Ольга Евгеньевна, Гусев Антон Павлович, Есюнина Юлия Николаевна, Попова Наталья Владимировна, Соколов Владислав Викторович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линина Светлана Юрьевн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запрос котировок цен на оказание услуг по перевозке должностных лиц департамента земельных отношений администрации города Перми (извещение № 143 от «02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2» февра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департамент земельных отношений администрации города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50000 (двести пятьдесят тысяч) рублей 00 копеек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4"/>
          <w:szCs w:val="24"/>
        </w:rPr>
        <w:t xml:space="preserve">Плановое  количество часов эксплуата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 ед.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4"/>
          <w:szCs w:val="24"/>
        </w:rPr>
        <w:t xml:space="preserve">автомобил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АЗ-31105 или «эквивалента» </w:t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>на весь срок оказания услуг составляет 460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4"/>
          <w:szCs w:val="24"/>
        </w:rPr>
        <w:t xml:space="preserve"> часов.</w:t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 xml:space="preserve"> Режим работы: с 10.00 до 17.00 час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рабочие дни. Плановый километраж пробега </w:t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>на весь срок оказания услуг составляет 9240 км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лановое  количество часов эксплуатации </w:t>
      </w:r>
      <w:r>
        <w:rPr>
          <w:rFonts w:cs="Times New Roman" w:ascii="Times New Roman" w:hAnsi="Times New Roman"/>
          <w:b w:val="false"/>
          <w:sz w:val="24"/>
          <w:szCs w:val="24"/>
        </w:rPr>
        <w:t>1 ед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автомобил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АЗ-21213 или «эквивалента» на весь срок оказания услуг составля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60 часо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Режим работы:  с 10.00 до 17.00 часов рабочие дни. Плановый километраж пробега на весь срок оказания услуг составляет 9240 км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территория города Перм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и оказания услуг: с 18.02.2010 по 25.05.2010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контракта включает в себя расход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се расходы, которые могут возникнуть при исполнении условий настоящего контракт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Форма оплаты – безналичный расчет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изводится заказчиком по факту поставки  не позднее 10 (десяти) банковских дней с даты подписания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акта оказания услуг, получения  Заказчиком счетов-фактур</w:t>
      </w:r>
      <w:r>
        <w:rPr>
          <w:rFonts w:cs="Times New Roman" w:ascii="Times New Roman" w:hAnsi="Times New Roman"/>
          <w:b w:val="false"/>
          <w:sz w:val="24"/>
          <w:szCs w:val="24"/>
        </w:rPr>
        <w:t>. В случае отсутствия у Заказчика финансирования, оплата Поставщику за поставленные товары производится по мере поступления денежных средств на эти цели. Платежи осуществляются в российских рубля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Автомобильная база администрации города Перм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00 (сто девяносто девять тысяч девятьсот)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иП-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 (двести тридцать тысяч)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Бурылов Александр Константи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 (двести тысяч)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Муниципальное унитарное предприятие «Автомобильная база администрации города Перми», место нахождения: 614111, г. Пермь, ул.Куйбышева, 117А, цена муниципального контракта 199900 (сто девяносто девять тысяч девятьсот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Индивидуального предпринимателя Бурылова Александра Константиновича</w:t>
      </w:r>
      <w:r>
        <w:rPr>
          <w:sz w:val="24"/>
        </w:rPr>
        <w:t xml:space="preserve">, место нахождения: 614113, г. Пермь, ул.Магистральная, 24-39, цена муниципального контракта </w:t>
      </w:r>
      <w:r>
        <w:rPr>
          <w:sz w:val="24"/>
          <w:szCs w:val="24"/>
        </w:rPr>
        <w:t>200000 (двести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Г.Ярославцев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</w:t>
            </w:r>
            <w:r>
              <w:rPr>
                <w:sz w:val="24"/>
              </w:rPr>
              <w:t>Агафонова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Е.</w:t>
            </w:r>
            <w:r>
              <w:rPr>
                <w:sz w:val="24"/>
              </w:rPr>
              <w:t>Булат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601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_________________ А.П.Гусев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33"/>
              <w:jc w:val="left"/>
              <w:rPr>
                <w:sz w:val="24"/>
              </w:rPr>
            </w:pPr>
            <w:r>
              <w:rPr>
                <w:sz w:val="24"/>
              </w:rPr>
              <w:t>_________________ Ю.Н.Есюнин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33"/>
              <w:jc w:val="left"/>
              <w:rPr>
                <w:sz w:val="24"/>
              </w:rPr>
            </w:pPr>
            <w:r>
              <w:rPr>
                <w:sz w:val="24"/>
              </w:rPr>
              <w:t>_________________ Н.В.Поп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33"/>
              <w:jc w:val="left"/>
              <w:rPr>
                <w:sz w:val="24"/>
              </w:rPr>
            </w:pPr>
            <w:r>
              <w:rPr>
                <w:sz w:val="24"/>
              </w:rPr>
              <w:t>_________________ В.В.Соколов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Ю.Калинин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left"/>
              <w:rPr/>
            </w:pPr>
            <w:r>
              <w:rPr>
                <w:sz w:val="24"/>
                <w:szCs w:val="26"/>
              </w:rPr>
              <w:t>_________________ А.Г.Ярослав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7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5:00Z</dcterms:created>
  <dc:creator>Институт госзакупок РАГС</dc:creator>
  <dc:description/>
  <cp:keywords/>
  <dc:language>en-US</dc:language>
  <cp:lastModifiedBy>Калинина Светлана Юрьевна</cp:lastModifiedBy>
  <cp:lastPrinted>2009-05-13T10:03:00Z</cp:lastPrinted>
  <dcterms:modified xsi:type="dcterms:W3CDTF">2010-02-10T05:05:00Z</dcterms:modified>
  <cp:revision>13</cp:revision>
  <dc:subject/>
  <dc:title>ПРОТОКОЛ ОЦЕНКИ И СОПОСТАВЛЕНИЯ ЗАЯВОК НА УЧАСТИЕ В КОНКУРСЕ </dc:title>
</cp:coreProperties>
</file>