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говядины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0» февраля 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мяса говядины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6 от «28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8» янва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22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62"/>
        <w:gridCol w:w="1800"/>
        <w:gridCol w:w="18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ук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ясо говядины замороженное 1 категории в полутушах и четвертина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1074-0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79-5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пищеблок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с момента заключения контракта  по 31.03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обеими сторонами и после предъявления 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льбру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импекс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Эльбрус»</w:t>
      </w:r>
      <w:r>
        <w:rPr>
          <w:b/>
        </w:rPr>
        <w:t>,</w:t>
      </w:r>
      <w:r>
        <w:rPr/>
        <w:t xml:space="preserve"> место нахождения: 614068, г. Пермь, ул. Набережная, 2, цена муниципального контракта 287500,00</w:t>
      </w:r>
      <w:r>
        <w:rPr>
          <w:bCs/>
          <w:kern w:val="2"/>
        </w:rPr>
        <w:t xml:space="preserve"> руб. (Двести восемьдесят семь тысяч пятьсот </w:t>
      </w:r>
      <w:r>
        <w:rPr/>
        <w:t xml:space="preserve">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Урал -Трейд», место нахождения: 614068, г. Пермь, ул. Ленина, 76, цена муниципального контракта 289800,00</w:t>
      </w:r>
      <w:r>
        <w:rPr>
          <w:bCs/>
          <w:kern w:val="2"/>
        </w:rPr>
        <w:t xml:space="preserve"> руб. (Двести восемьдесят девять </w:t>
      </w:r>
      <w:r>
        <w:rPr/>
        <w:t>тысяч восем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galkina</cp:lastModifiedBy>
  <cp:lastPrinted>2010-02-10T10:38:00Z</cp:lastPrinted>
  <dcterms:modified xsi:type="dcterms:W3CDTF">2010-02-10T05:38:00Z</dcterms:modified>
  <cp:revision>213</cp:revision>
  <dc:subject/>
  <dc:title>ПРОТОКОЛ ОЦЕНКИ И СОПОСТАВЛЕНИЯ ЗАЯВОК НА УЧАСТИЕ В КОНКУРСЕ </dc:title>
</cp:coreProperties>
</file>