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вист, 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0.0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поставка </w:t>
      </w:r>
      <w:r>
        <w:rPr>
          <w:b/>
        </w:rPr>
        <w:t>контрастного средства для МРТ (</w:t>
      </w:r>
      <w:r>
        <w:rPr>
          <w:b/>
          <w:sz w:val="22"/>
          <w:szCs w:val="22"/>
        </w:rPr>
        <w:t>Гадовист, или эквивалент</w:t>
      </w:r>
      <w:r>
        <w:rPr>
          <w:b/>
        </w:rPr>
        <w:t xml:space="preserve">)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8.01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8.01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278 487,00  (Двести семьдесят восемь тысяч четыреста восемьдесят семь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 xml:space="preserve">Контрастное средство для МРТ (Гадовист, или эквивалент) 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Форма выпуска: </w:t>
      </w:r>
      <w:r>
        <w:rPr>
          <w:sz w:val="20"/>
          <w:szCs w:val="20"/>
        </w:rPr>
        <w:t>р</w:t>
      </w:r>
      <w:r>
        <w:rPr>
          <w:color w:val="000000"/>
          <w:sz w:val="20"/>
          <w:szCs w:val="20"/>
        </w:rPr>
        <w:t>-р  для в\в введения 1 ммоль\мл прозрачный, свободный от посторонних включений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по 7,5 мл препарата в стеклянном шприце 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по 5 шприцев вместе с инструкцией по применению в картонной пачке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5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>о дня заключения муниципального контракта в течение 5 (пять)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НПП «Волта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 2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9.02.2010 в 09.4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 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9.02.2010  в 09.43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ООО НПП «Волтарс», ООО «Медиас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иа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277 500,00 (Двести семьдесят семь тысяч пятьсо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84-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77 500,00 (Двести семьдесят семь тысяч пятьсо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НПП «Волтар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0014,   г.Екатеринбург, ул.Малышева, 2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8 250,00 (Двести семьдесят восемь тысяч  двести пятьдеся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29:00Z</dcterms:created>
  <dc:creator>Приемная</dc:creator>
  <dc:description/>
  <cp:keywords/>
  <dc:language>en-US</dc:language>
  <cp:lastModifiedBy>User</cp:lastModifiedBy>
  <cp:lastPrinted>2010-02-10T10:29:00Z</cp:lastPrinted>
  <dcterms:modified xsi:type="dcterms:W3CDTF">2010-02-10T05:29:00Z</dcterms:modified>
  <cp:revision>2</cp:revision>
  <dc:subject/>
  <dc:title>ПРОТОКОЛ №</dc:title>
</cp:coreProperties>
</file>