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шприцов для инфузионных шприцевых насос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0» феврал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ицинская 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шприцов вместимостью 50мл для инфузионных  шприцевых насосов  для МУЗ «Медсанчасть №9 им.М.А.Тверье» (извещение №18 от «02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февра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165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приц вместимостью 50мл для инфузионных шприцевых насосов для МУЗ «Медсанчасть №9 им.М.А.Тверье» в количестве 7 250шт. Характеристики 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,  623141, Свердловская обл. г. Первоуральск, с.Новоалексеевское, ул. 8-е Марта, д.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27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лай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 , офис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502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лайн», 614064, г. Пермь, ул. Чкалова, д.7 , офис 35, с ценой котировочной заявки   135 502,5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ИНКОС»,  623141, Свердловская обл. г. Первоуральск, с.Новоалексеевское, ул. 8-е Марта, д.48 с ценой котировочной заявки    144 27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37:00Z</dcterms:created>
  <dc:creator>Институт госзакупок РАГС</dc:creator>
  <dc:description/>
  <cp:keywords/>
  <dc:language>en-US</dc:language>
  <cp:lastModifiedBy>Пользователь</cp:lastModifiedBy>
  <cp:lastPrinted>2010-02-10T09:40:00Z</cp:lastPrinted>
  <dcterms:modified xsi:type="dcterms:W3CDTF">2010-02-10T04:51:00Z</dcterms:modified>
  <cp:revision>8</cp:revision>
  <dc:subject/>
  <dc:title>ПРОТОКОЛ ОЦЕНКИ И СОПОСТАВЛЕНИЯ ЗАЯВОК НА УЧАСТИЕ В КОНКУРСЕ </dc:title>
</cp:coreProperties>
</file>