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о проведении котировки цен  от «10» февраля  2010г. № 16</w:t>
      </w:r>
    </w:p>
    <w:p>
      <w:pPr>
        <w:pStyle w:val="Normal"/>
        <w:jc w:val="center"/>
        <w:rPr/>
      </w:pPr>
      <w:r>
        <w:rPr>
          <w:sz w:val="20"/>
          <w:szCs w:val="20"/>
        </w:rPr>
        <w:t>на оказание медицинских услуг по проведению иммуноферментных</w:t>
      </w:r>
      <w:r>
        <w:rPr/>
        <w:t xml:space="preserve"> исследований</w:t>
      </w:r>
    </w:p>
    <w:tbl>
      <w:tblPr>
        <w:tblW w:w="751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710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фетопротеин, суперчувств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авидности Ig G к вирусу краснух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авидности Ig G к ВПГ 1-2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авидности Ig G к цитомегаловиру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оплазмоз  Ig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оплазмоз  Ig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оз (Х) 1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еаплазм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плазм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ГЧ  суперчувств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оз-Ig G-трахомат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оз-Ig М-трахомат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мегаловирус  Ig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мегаловирус  Ig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Все оказываемые услуги должны соответствовать нормативным документам по деятельности клинико-диагностической лаборатории (далее КДЛ) и санитарным нормам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2. Время забора крови  с 8-00 до 11-00,  по адресу: 614990, г.Пермь, ул.Братьев Игнатовых, 2, МУЗ «Медсанчасть №9 им.М.А.Тверье», ГДЦ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 xml:space="preserve">3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 xml:space="preserve">4. Выдача результатов  исследований – через 8 часов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5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6. Участник размещения заказа должен обеспечить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М.М. Падруль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0:40:00Z</dcterms:created>
  <dc:creator>пользователь</dc:creator>
  <dc:description/>
  <cp:keywords/>
  <dc:language>en-US</dc:language>
  <cp:lastModifiedBy>Пользователь</cp:lastModifiedBy>
  <cp:lastPrinted>2010-02-10T11:21:00Z</cp:lastPrinted>
  <dcterms:modified xsi:type="dcterms:W3CDTF">2010-02-10T06:33:00Z</dcterms:modified>
  <cp:revision>4</cp:revision>
  <dc:subject/>
  <dc:title>Приложение 1</dc:title>
</cp:coreProperties>
</file>