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8</w:t>
        <w:br/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кислорода медицинского жидкого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0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кислород медицинский жидкий (извещение №7 от 28.01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8.01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7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территория стационара.</w:t>
      </w:r>
    </w:p>
    <w:p>
      <w:pPr>
        <w:pStyle w:val="ConsPlusNormal"/>
        <w:widowControl/>
        <w:ind w:left="17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ий кислород поставляется партиями согласно заявке, поданной за 5 (Пять) рабочих дней до начала поставки (равными долями ежемесячно). Время – не позднее 15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поставки жидкого кислорода – с момента заключения муниципального контракта до полного исполнения Поставщиком обязательств по поставке в течение 1 полугодия 2010г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ермьТехГаз-Плю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7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-Трей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ПермьТехГаз-Плю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57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-Трей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63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080" w:hanging="0"/>
        <w:jc w:val="both"/>
        <w:rPr>
          <w:b/>
          <w:b/>
        </w:rPr>
      </w:pPr>
      <w:r>
        <w:rPr>
          <w:b/>
        </w:rPr>
        <w:t>ООО «ПермьТехГаз-Плюс»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ИНН 5906096156 КПП 590601001</w:t>
      </w:r>
    </w:p>
    <w:p>
      <w:pPr>
        <w:pStyle w:val="TextBody"/>
        <w:spacing w:before="0" w:after="0"/>
        <w:ind w:left="1080" w:hanging="0"/>
        <w:jc w:val="both"/>
        <w:rPr/>
      </w:pPr>
      <w:r>
        <w:rPr/>
        <w:t>614014, г. Пермь, ул. 1905 года, 35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тел./факс: (342) 260-78-93, 260-78-66, 262-39-94 (бухгалтер)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р/с 40702810149090016959 в Ленинском ОСБ №22 Западно-Уральский банк Сбербанка РФ г. Пермь 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к/с 30101810900000000603  БИК 045773603 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357000 (Триста пятьдесят семь тысяч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>ООО «М - Трейд»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ИНН 5948025206 КПП 590301001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614990, г. Пермь, ул. Данщина, д.5, стр.3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тел/факс: (342) 218-26-90, 218-26-91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р/с 40702810800000006543 в ОАО АКБ «Пермь» г. Пермь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к/с 30101810200000000756 БИК 045773756 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63000 (Триста шестьдесят три тысячи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Главный врач МУЗ «ГДКБ №1»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рлова</cp:lastModifiedBy>
  <cp:lastPrinted>2009-12-21T16:45:00Z</cp:lastPrinted>
  <dcterms:modified xsi:type="dcterms:W3CDTF">2010-02-09T15:38:00Z</dcterms:modified>
  <cp:revision>37</cp:revision>
  <dc:subject/>
  <dc:title>ПРОТОКОЛ 46</dc:title>
</cp:coreProperties>
</file>