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ИЗВЕЩЕНИЕ № 4  от  10 февраля 2010 г. О проведении ЗАПРОСА КОТИРОВОК     на поставку живых цветов, оформленных в букеты и (или) в художественные композици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казчик: Комитет по культуре администрации города Перми,  </w:t>
      </w:r>
      <w:r>
        <w:rPr>
          <w:sz w:val="28"/>
          <w:szCs w:val="28"/>
        </w:rPr>
        <w:t xml:space="preserve">г. Пермь 614000, ул. Ленина,27, </w:t>
      </w:r>
      <w:r>
        <w:rPr>
          <w:sz w:val="28"/>
          <w:szCs w:val="28"/>
          <w:lang w:val="en-US"/>
        </w:rPr>
        <w:t>kulturazakaz</w:t>
      </w:r>
      <w:r>
        <w:rPr>
          <w:sz w:val="28"/>
          <w:szCs w:val="28"/>
        </w:rPr>
        <w:t>2009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пособ размещения заказа:</w:t>
      </w:r>
      <w:r>
        <w:rPr>
          <w:sz w:val="28"/>
          <w:szCs w:val="28"/>
        </w:rPr>
        <w:t xml:space="preserve"> запрос котировок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точник финансирования:</w:t>
      </w:r>
      <w:r>
        <w:rPr>
          <w:sz w:val="28"/>
          <w:szCs w:val="28"/>
        </w:rPr>
        <w:t xml:space="preserve"> бюджет города Перм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контракта: </w:t>
      </w:r>
      <w:r>
        <w:rPr>
          <w:sz w:val="28"/>
          <w:szCs w:val="28"/>
        </w:rPr>
        <w:t xml:space="preserve">поставка живых цветов, оформленных в букеты и (или) в художественные композиц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ксимальная цена контракта: 362 000 (триста шестьдесят две тысячи) 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Цена включает все прямые и косвенные  расходы, связанные с поставкой живых цветов, оформленных в букеты и (или) в художественные компози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, сроки и порядок опла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та производится ежемесячно, путем безналичного перечисления денежных средств на счет исполнителя заказа  на основании акта приемки-передачи и (или) накладной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Место поставки товара:</w:t>
      </w:r>
      <w:r>
        <w:rPr>
          <w:color w:val="000000"/>
          <w:sz w:val="28"/>
          <w:szCs w:val="28"/>
        </w:rPr>
        <w:t xml:space="preserve"> к месту вручения товара, в соответствии с заявленными Заказчиком датами и временем в течение года, включая выходные и праздничные дни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Сроки и условия поставки товара: 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Живые цветы, оформленные в букеты и (или) художественные композиции, доставляются  в течение 4-х часов по устной или отправленной по факсу заявке, в которой указан вид, сорт, размер, количество цветов  и их оформление.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оставка товара в период с момента подписания контракта по декабрь 2010года.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дновременное с поставкой товара предоставление накладной на данный товар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арактеристики товара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признаков увядания на цветах, механических повреждений и других признаков ухудшающих внешний вид композиции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ответствие художественного оформления заявленной Заказчиком ситуации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нообразие ассортимента цветов, входящих в состав поставляемых букетов и (или) художественных композиций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нообразие художественного оформления букета и (или) композиции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нообразие материалов и аксессуаров, используемых для художественного оформления букета и (или) композиции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хранности букета и (или) композиции в период доставки Заказчику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объему товара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1601"/>
        <w:gridCol w:w="1971"/>
        <w:gridCol w:w="197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живых цветов, элементов оформления компози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лина стебля растения (с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цветов (шт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ксимальная цена за единицу (руб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ая стоимость цветов (руб.)</w:t>
            </w:r>
          </w:p>
        </w:tc>
      </w:tr>
      <w:tr>
        <w:trPr/>
        <w:tc>
          <w:tcPr>
            <w:tcW w:w="10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упны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80 с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80 с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00</w:t>
            </w:r>
          </w:p>
        </w:tc>
      </w:tr>
      <w:tr>
        <w:trPr/>
        <w:tc>
          <w:tcPr>
            <w:tcW w:w="10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50 см до 80с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изантема одиноч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50 см до 80с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изантема кустов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50 см до 80с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50 см до 80с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юльп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50 см до 80с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усто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50 см до 80с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озд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50 см до 80с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рб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50 см до 80с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500</w:t>
            </w:r>
          </w:p>
        </w:tc>
      </w:tr>
      <w:tr>
        <w:trPr/>
        <w:tc>
          <w:tcPr>
            <w:tcW w:w="10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лы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0 см до 50 с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нитогалу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ез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псофи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50 см до 80с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гр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ку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ь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орот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мониу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бил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стр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тенз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ые материалы и аксессуары для оформления (сетка, целлофан, ленты, сувениры и др) по согласованию с Заказчи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8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62  0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а котировочной заявки:</w:t>
      </w:r>
      <w:r>
        <w:rPr>
          <w:sz w:val="28"/>
          <w:szCs w:val="28"/>
        </w:rPr>
        <w:t xml:space="preserve"> Заявка должна быть подана по форме, согласно Приложению №1 к настоящему извещ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е заявки могут быть приложены копии документов (лицензий, сертификатов и т.п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и срок подачи котировочных заявок:</w:t>
      </w:r>
      <w:r>
        <w:rPr>
          <w:sz w:val="28"/>
          <w:szCs w:val="28"/>
        </w:rPr>
        <w:t xml:space="preserve"> котировочная заявка  подается в письменной форме в  отдел экономики, планирования и анализа  Комитета по культуре, по адресу: 614000 г. Пермь, ул. Ленина, 27, (контактное лицо: Яковлева Надежда Сергеевна) телефон: 212-73-92, электронный адрес: </w:t>
      </w:r>
      <w:hyperlink r:id="rId2">
        <w:r>
          <w:rPr>
            <w:rStyle w:val="InternetLink"/>
            <w:sz w:val="28"/>
            <w:szCs w:val="28"/>
            <w:lang w:val="en-US"/>
          </w:rPr>
          <w:t>kulturazakaz</w:t>
        </w:r>
        <w:r>
          <w:rPr>
            <w:rStyle w:val="InternetLink"/>
            <w:sz w:val="28"/>
            <w:szCs w:val="28"/>
          </w:rPr>
          <w:t>2009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ата и время окончания срока подачи котировочных заявок – до 12.00 часов 24 февраля 2010г. </w:t>
      </w:r>
    </w:p>
    <w:p>
      <w:pPr>
        <w:pStyle w:val="Normal"/>
        <w:jc w:val="both"/>
        <w:rPr/>
      </w:pPr>
      <w:r>
        <w:rPr>
          <w:b/>
          <w:sz w:val="28"/>
        </w:rPr>
        <w:t>Победителем</w:t>
      </w:r>
      <w:r>
        <w:rPr>
          <w:sz w:val="28"/>
        </w:rPr>
        <w:t xml:space="preserve">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а. При предложении наиболее низкой цены товара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ок подписания муниципального контракта с победителем в проведении запроса котировок:</w:t>
      </w:r>
      <w:r>
        <w:rPr>
          <w:sz w:val="28"/>
          <w:szCs w:val="28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ложе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 котировочной заяв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 муниципально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культуре</w:t>
        <w:tab/>
        <w:tab/>
        <w:tab/>
        <w:tab/>
        <w:tab/>
        <w:t>Л.Н.Фед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zakaz2009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9:30:00Z</dcterms:created>
  <dc:creator>Rodin</dc:creator>
  <dc:description/>
  <dc:language>en-US</dc:language>
  <cp:lastModifiedBy>Rodin</cp:lastModifiedBy>
  <dcterms:modified xsi:type="dcterms:W3CDTF">2010-02-09T08:21:00Z</dcterms:modified>
  <cp:revision>207</cp:revision>
  <dc:subject/>
  <dc:title>ИЗВЕЩЕНИЕ № 21  от  09 декабря 2009 г</dc:title>
</cp:coreProperties>
</file>