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0» января 2010 года № 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нфузионные среды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фармакологической группы «Инфузионные среды»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274 029,00 рублей (Двести семьдесят четыре тысячи двадцать девя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4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70%, установленного изготовителем. </w:t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2-10T04:56:00Z</dcterms:modified>
  <cp:revision>64</cp:revision>
  <dc:subject/>
  <dc:title>ИЗВЕЩЕНИЕ № __ от «___» __________ 200 _ года </dc:title>
</cp:coreProperties>
</file>