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09 от «10» феврал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</w:rPr>
        <w:t>на  выполнение работ по капитальному ремонту: облицовка плитками внутренних стен и полов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0"/>
        </w:rPr>
        <w:t>для</w:t>
      </w:r>
      <w:r>
        <w:rPr>
          <w:b w:val="false"/>
          <w:sz w:val="20"/>
        </w:rPr>
        <w:t xml:space="preserve"> </w:t>
      </w:r>
      <w:r>
        <w:rPr>
          <w:sz w:val="20"/>
          <w:u w:val="single"/>
        </w:rPr>
        <w:t>МУЗ «Городская станция скорой медицинской помощи»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90-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 xml:space="preserve">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униципального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плитками внутренних стен и полов в здании МУЗ «ГССМП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стики и объем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/>
            </w:pPr>
            <w:r>
              <w:rPr>
                <w:sz w:val="20"/>
                <w:szCs w:val="20"/>
              </w:rPr>
              <w:t>Указаны в Приложении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мест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Гашкова, 4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 (одного) рабочего дня с момента  подписания акта приема-передачи объекта в работу по капитальному ремонту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В течение 21 (двадцати одного) календарного дня с момента  подписания акта приема-передачи объекта в работу по капитальному ремонту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должна быть указана с учетом следующих расходов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затраты на страхование,  хранение, транспортные расход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ходы по вывозу мусора на городской полигон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уплату налогов, сборов и других обязательных платеж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ы     необходимые    для     выполнения    работ    по   исполнению    муниципального    контракт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 420,25 рублей (Сто тридцать две тысячи  четыреста двадцать рублей 25 копеек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. 31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17» февраля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дневная рабочая недел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</w:rPr>
      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     </w:t>
      </w:r>
      <w:r>
        <w:rPr>
          <w:b/>
          <w:sz w:val="22"/>
          <w:szCs w:val="22"/>
          <w:u w:val="single"/>
        </w:rPr>
        <w:t>Камкин Е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19:00Z</dcterms:created>
  <dc:creator>маткина</dc:creator>
  <dc:description/>
  <cp:keywords/>
  <dc:language>en-US</dc:language>
  <cp:lastModifiedBy>kalmikov</cp:lastModifiedBy>
  <cp:lastPrinted>2010-02-09T11:37:00Z</cp:lastPrinted>
  <dcterms:modified xsi:type="dcterms:W3CDTF">2010-02-10T03:32:00Z</dcterms:modified>
  <cp:revision>93</cp:revision>
  <dc:subject/>
  <dc:title>ИЗВЕЩЕНИЕ от «17» ноября  2009 года  № 107</dc:title>
</cp:coreProperties>
</file>