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10» февраля 2010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 ОМС способом запроса котировок поставку изделий медицинского назначения на сумму (начальная (максимальная) цена контракта)  490 200 (Четыреста девяносто тысяч двести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изделия медицинского назначения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0.07.2010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490 200 (Четыреста девяносто тысяч двести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31 декабря 2010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24» февраля 2010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25 февраля 2010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12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изделий медицинского назначения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tevelevadb</dc:creator>
  <dc:description/>
  <cp:keywords/>
  <dc:language>en-US</dc:language>
  <cp:lastModifiedBy>comp</cp:lastModifiedBy>
  <cp:lastPrinted>2009-03-04T11:01:00Z</cp:lastPrinted>
  <dcterms:modified xsi:type="dcterms:W3CDTF">2010-02-10T03:38:00Z</dcterms:modified>
  <cp:revision>31</cp:revision>
  <dc:subject/>
  <dc:title>ЗАПРОС КОТИРОВОЧНОЙ ЦЕНЫ</dc:title>
</cp:coreProperties>
</file>