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к Извещению № 5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18"/>
          <w:szCs w:val="18"/>
        </w:rPr>
        <w:t xml:space="preserve">от 10 февраля 2010 года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 xml:space="preserve">Техническое задание на расходный материал для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УЗ «ГКП №4»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0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0"/>
        <w:gridCol w:w="5862"/>
        <w:gridCol w:w="1539"/>
        <w:gridCol w:w="2047"/>
      </w:tblGrid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Автоматический скарификатор (ланцет безопасный)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лезвие 23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, глубина прокола – 1,8 мм, стери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дура проведения анализа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механизм, убирающий иглу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зможность повторного ис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ение риска случайного укол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еная поверхность корпуса вокруг кнопки спуска, исключающая возможность выскальзывания скарификатора при нажат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Безопасная кнопка спуска, исключающая возможность случайного нажат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зрачный корпус и контактная поверхность скарификатора для обеспечения максимально точного позиционирования места прокола.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Тройная заточка иглы скарификатора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Силиконизированные иглы лезв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Глубина проникновения иглы не более 1,8 м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Цветовая кодировка по типу прокола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ующий тип прокола в линейке продукции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Эргономичная округленная форма ланцета без граней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</w:tr>
      <w:tr>
        <w:trPr>
          <w:trHeight w:val="65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Мундштук одноразовый картонный к  прибору</w:t>
            </w:r>
            <w:r>
              <w:rPr>
                <w:b/>
                <w:bCs/>
                <w:sz w:val="18"/>
                <w:szCs w:val="18"/>
              </w:rPr>
              <w:t xml:space="preserve"> Spirolab III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Размеры 28 х 65х 1,0 м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т соответствия РО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сикологическое заклю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</w:tr>
      <w:tr>
        <w:trPr>
          <w:trHeight w:val="5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Мундштук одноразовый картонный к прибор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мокелайзер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Размеры 20х50х1,0 м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т соответствия РО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сикологическое заклю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Электроды одноразовые  к анализатору водных секторов тела</w:t>
            </w: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С -01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Размеры 23х35х1,0 м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тификат соответствия РО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С по  надзору в сфере здравоохранения и социального развития Р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№_______, сроком действия до___________</w:t>
            </w:r>
          </w:p>
        </w:tc>
      </w:tr>
      <w:tr>
        <w:trPr>
          <w:trHeight w:val="2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дноразовая пипетка  для взятия крови (30 мкл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ан в пластиковый   контейнер по 25 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льзователя внутри пак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ярлыка с каталожным номером компании производителя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 700,00 р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Komp2</dc:creator>
  <dc:description/>
  <cp:keywords/>
  <dc:language>en-US</dc:language>
  <cp:lastModifiedBy>comp</cp:lastModifiedBy>
  <cp:lastPrinted>2010-02-08T16:17:00Z</cp:lastPrinted>
  <dcterms:modified xsi:type="dcterms:W3CDTF">2010-02-10T04:46:00Z</dcterms:modified>
  <cp:revision>17</cp:revision>
  <dc:subject/>
  <dc:title>                                                                    Приложение №1</dc:title>
</cp:coreProperties>
</file>