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10» февраля 2010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асходных материалов для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 ОМС способом запроса котировок поставку изделий медицинского назначения на сумму (начальная (максимальная) цена контракта)  249 700 (Двести сорок девять тысяч семьсот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изделия медицинского назначения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01.06.2010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9 700 (Двести сорок девять тысяч семьсот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10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7» февраля 2010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18 февраля 2010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12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изделий медицинского назначения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09-03-04T11:01:00Z</cp:lastPrinted>
  <dcterms:modified xsi:type="dcterms:W3CDTF">2010-02-10T04:40:00Z</dcterms:modified>
  <cp:revision>38</cp:revision>
  <dc:subject/>
  <dc:title>ЗАПРОС КОТИРОВОЧНОЙ ЦЕНЫ</dc:title>
</cp:coreProperties>
</file>