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0 от «10» февраля 201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10 от «10» февраля 2010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74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5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00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-4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Тип кузова - се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со дня следующего за днем заключения муниципального контракта в количестве 352 машино/часов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                            ______________________________                  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 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Админ</cp:lastModifiedBy>
  <cp:lastPrinted>2009-02-05T16:57:00Z</cp:lastPrinted>
  <dcterms:modified xsi:type="dcterms:W3CDTF">2010-02-10T08:06:00Z</dcterms:modified>
  <cp:revision>107</cp:revision>
  <dc:subject/>
  <dc:title>Муниципальное управление здравоохранения администрации г</dc:title>
</cp:coreProperties>
</file>