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0 от 10 феврал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70 400,00 рублей (Семьдесят тысяч четыреста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35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, средства бюджета г.Перми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ГАЗ 31105 или эквивалент 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1.03.2010 года в количестве 35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17 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8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10-01-25T13:32:00Z</cp:lastPrinted>
  <dcterms:modified xsi:type="dcterms:W3CDTF">2010-02-10T08:05:00Z</dcterms:modified>
  <cp:revision>123</cp:revision>
  <dc:subject/>
  <dc:title>МУНИЦИПАЛЬНОЕ УЧРЕЖДЕНИЕ ЗДРАВООХРАНЕНИЯ ГОРОДСКАЯ ДЕТСКАЯ БОЛЬНИЦА № 24</dc:title>
</cp:coreProperties>
</file>