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11 от 10 февраля 2010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Гареева Светлана Ильдаро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максимальная) цена контракта 60 480,00 рублей (Шестьдесят тысячдевятьсот сорок восемь рублей 00 копе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машино/часов – 336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4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 xml:space="preserve">ВАЗ 21074 или эквивалент с понедельника по пятницу с 8:00 часов до 17:00 часов. </w:t>
      </w:r>
    </w:p>
    <w:p>
      <w:pPr>
        <w:pStyle w:val="Normal"/>
        <w:ind w:firstLine="540"/>
        <w:jc w:val="both"/>
        <w:rPr/>
      </w:pPr>
      <w:r>
        <w:rPr/>
        <w:t>5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 03.03.2010 года в количестве 336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5. 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>6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0 часов 00 минут  17 февраля 2010 г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18 февраля 2010 г.</w:t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 и не более 9 дн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cp:keywords/>
  <dc:language>en-US</dc:language>
  <cp:lastModifiedBy>Админ</cp:lastModifiedBy>
  <cp:lastPrinted>2010-02-10T13:11:00Z</cp:lastPrinted>
  <dcterms:modified xsi:type="dcterms:W3CDTF">2010-02-10T09:56:00Z</dcterms:modified>
  <cp:revision>126</cp:revision>
  <dc:subject/>
  <dc:title>МУНИЦИПАЛЬНОЕ УЧРЕЖДЕНИЕ ЗДРАВООХРАНЕНИЯ ГОРОДСКАЯ ДЕТСКАЯ БОЛЬНИЦА № 24</dc:title>
</cp:coreProperties>
</file>