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ИЗВЕЩЕНИЕ № 12 от 10 февраля 2010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транспортных услуг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>для  Муниципальному учреждению  здравоохранения «Городская детская поликлиника №4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Заказчик, Муниципальное учреждение здравоохранения «Городская детская поликлиника № 4» (614113, г. Пермь, ул. М. Рыбалко,44, тел/факс 8(342)255-38-59, тел.8(342)255-37-6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d</w:t>
        </w:r>
        <w:r>
          <w:rPr>
            <w:rStyle w:val="InternetLink"/>
          </w:rPr>
          <w:t>р-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 ответственный исполнитель экономист  Гареева Светлана Ильдаровна) предусматривает осуществить закупку способом запроса котировки цен на транспортные услуги, согласно прилагаемому техническому Заданию на оказание услуги (Приложение № 2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альная (максимальная) цена контракта 80 640,00 рублей (Восемьдесят тысяч шестьсот сорок рублей 00 копеек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личество машино/часов – 336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чник финансирования: средства ОМС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4.  Место и условия оказания услуг:  614113 г. Пермь, ул. М.Рыбалко,44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ГАЗ 2705 или эквивалент с понедельника по пятницу с 8:00 часов до 17:00 часов. </w:t>
      </w:r>
    </w:p>
    <w:p>
      <w:pPr>
        <w:pStyle w:val="Normal"/>
        <w:ind w:firstLine="540"/>
        <w:jc w:val="both"/>
        <w:rPr/>
      </w:pPr>
      <w:r>
        <w:rPr/>
        <w:t>5.  Сроки предоставления автотранспортных услуг: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начало: с 03.03.2010 года в количестве 336 машино/часов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Цена оказываемых услуг остается неизменной на время действия муниципального контракта, должна включать в себя все расходы на оказание услуг (включая расходы на горючесмазочные материалы,  техническое обслуживание и ремонт транспортных средств, в том числе оплату труда водителей, проезд к месту оказания услуг и обратно, все виды страхования и т.п.), а также подлежащие выплате налоговые и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4. Сроки и условия оплаты услуг. Оплата услуг осуществляется безналичным перечислением денежных средств на р/счет Исполнителя в течение 20 банковских дней с момента предоставления документов: счета-фактуры и актов выполнения работ.</w:t>
      </w:r>
    </w:p>
    <w:p>
      <w:pPr>
        <w:pStyle w:val="Normal"/>
        <w:ind w:firstLine="540"/>
        <w:jc w:val="both"/>
        <w:rPr/>
      </w:pPr>
      <w:r>
        <w:rPr/>
        <w:t xml:space="preserve">5. Требование к участникам размещения заказа: отсутствие в Реестре недобросовестных поставщиков. </w:t>
      </w:r>
    </w:p>
    <w:p>
      <w:pPr>
        <w:pStyle w:val="Normal"/>
        <w:ind w:firstLine="540"/>
        <w:jc w:val="both"/>
        <w:rPr/>
      </w:pPr>
      <w:r>
        <w:rPr/>
        <w:t>6. Общее количество услуг на весь период выполнения работ определено техническим заданием на оказание транспортных услуг в Приложении № 2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случае Вашего согласия принять участие в оказании транспортных услуг, просим предоставить котировочную заявку по форме согласно Приложения №1 курьером  по вышеуказанному адресу до 10 часов 00 минут  17февраля 2010 г.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</w:rPr>
          <w:t>www.gorodperm.ru</w:t>
        </w:r>
      </w:hyperlink>
      <w:r>
        <w:rPr/>
        <w:t>) не ранее 18 февраля 2010 г.</w:t>
      </w:r>
    </w:p>
    <w:p>
      <w:pPr>
        <w:pStyle w:val="Normal"/>
        <w:spacing w:before="0" w:after="120"/>
        <w:jc w:val="both"/>
        <w:rPr/>
      </w:pPr>
      <w:r>
        <w:rPr/>
        <w:t xml:space="preserve">Победителю будут направлены 1 экземпляр протокола и  муниципальный контракт, который 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ранее  7 дней со дня размещения на официальном сайте протокола рассмотрения и оценки котировочных заявок и не более 9 дне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:            1.Форма котировочной заявки </w:t>
      </w:r>
    </w:p>
    <w:p>
      <w:pPr>
        <w:pStyle w:val="Normal"/>
        <w:ind w:left="216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Техническое задание на оказание транспортных услу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 3. Проект муниципального контракт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 xml:space="preserve">О.Е. Чернышов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УЗ ГДП № 4</w:t>
      </w:r>
    </w:p>
    <w:sectPr>
      <w:type w:val="nextPage"/>
      <w:pgSz w:w="11906" w:h="16838"/>
      <w:pgMar w:left="1134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7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30:00Z</dcterms:created>
  <dc:creator>ОЕМ Пользователь</dc:creator>
  <dc:description/>
  <cp:keywords/>
  <dc:language>en-US</dc:language>
  <cp:lastModifiedBy>Админ</cp:lastModifiedBy>
  <cp:lastPrinted>2010-01-25T13:32:00Z</cp:lastPrinted>
  <dcterms:modified xsi:type="dcterms:W3CDTF">2010-02-10T09:57:00Z</dcterms:modified>
  <cp:revision>125</cp:revision>
  <dc:subject/>
  <dc:title>МУНИЦИПАЛЬНОЕ УЧРЕЖДЕНИЕ ЗДРАВООХРАНЕНИЯ ГОРОДСКАЯ ДЕТСКАЯ БОЛЬНИЦА № 24</dc:title>
</cp:coreProperties>
</file>