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12 от «10» февраля 2010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10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</w:t>
      </w:r>
    </w:p>
    <w:p>
      <w:pPr>
        <w:pStyle w:val="Normal"/>
        <w:rPr/>
      </w:pPr>
      <w:r>
        <w:rPr>
          <w:sz w:val="18"/>
          <w:szCs w:val="18"/>
        </w:rPr>
        <w:t>размещения заказа 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Кому: МУЗ «ГДП №4»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зучив направленное Вами Извещение № 12 от «10» февраля 2010г. о проведении запроса котировок, мы, нижеподписавшиеся, согласны оказать транспортные услуги - на условиях, указанных в данном извещении, а именно: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899"/>
        <w:gridCol w:w="1440"/>
        <w:gridCol w:w="1080"/>
        <w:gridCol w:w="1143"/>
        <w:gridCol w:w="661"/>
        <w:gridCol w:w="1084"/>
        <w:gridCol w:w="903"/>
      </w:tblGrid>
      <w:tr>
        <w:trPr>
          <w:trHeight w:val="747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Марка автомоби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Цена контрак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ая</w:t>
            </w:r>
          </w:p>
        </w:tc>
      </w:tr>
      <w:tr>
        <w:trPr>
          <w:trHeight w:val="225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2705 или *эквивален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-пятниц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40,00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оличество пассажирских мест-7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ип кузова - грузопассажирский цельнометаллический фург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редлагаемая нами цена контракта на оказание транспортных услуг составляет_________________________________________________________ (прописать цифрами и письменно) и включает в себя все расходы на оказание услуг (включая расходы на  горючесмазочные материалы, техническое обслуживание и ремонт транспортных средств, в том числе оплату труда водителей</w:t>
      </w:r>
      <w:r>
        <w:rPr>
          <w:rFonts w:cs="Times New Roman" w:ascii="Times New Roman" w:hAnsi="Times New Roman"/>
        </w:rPr>
        <w:t>, проезд к месту оказания услуг и обратно, все виды страхования и т.п.), а также подлежащие выплате налоговые и иные обязательные платеж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. Сроки предоставления транспортных услуг: со дня следующего за днем заключения муниципального контракта в количестве 336 машино/часов.</w:t>
      </w:r>
    </w:p>
    <w:p>
      <w:pPr>
        <w:pStyle w:val="ConsPlusNormal"/>
        <w:widowControl/>
        <w:ind w:firstLine="540"/>
        <w:jc w:val="both"/>
        <w:rPr/>
      </w:pPr>
      <w:r>
        <w:rPr>
          <w:bCs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</w:rPr>
        <w:t>.Условия  оплаты: : Оплата услуг осуществляется безналичным перечислением денежных средств на р/счет Исполнителя в течение 20 банковских дней с момента предоставления документов: счет - фактуры и  актов выполнения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Адрес места оказания начала услуги: ул.М.Рыбалко,44.</w:t>
      </w:r>
    </w:p>
    <w:p>
      <w:pPr>
        <w:pStyle w:val="Normal"/>
        <w:ind w:left="-900" w:hanging="0"/>
        <w:jc w:val="both"/>
        <w:rPr/>
      </w:pPr>
      <w:r>
        <w:rPr>
          <w:bCs/>
          <w:sz w:val="18"/>
          <w:szCs w:val="18"/>
        </w:rPr>
        <w:t xml:space="preserve">                    </w:t>
      </w:r>
      <w:r>
        <w:rPr>
          <w:bCs/>
          <w:sz w:val="18"/>
          <w:szCs w:val="18"/>
        </w:rPr>
        <w:t>Мы осведомлены о включении сведений __________________________________________________________________</w:t>
      </w:r>
    </w:p>
    <w:p>
      <w:pPr>
        <w:pStyle w:val="Normal"/>
        <w:ind w:left="-9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bCs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</w:t>
      </w:r>
    </w:p>
    <w:p>
      <w:pPr>
        <w:pStyle w:val="Normal"/>
        <w:ind w:left="-900" w:firstLine="90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                            ______________________________                  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должность)                                                              (подпись)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45:00Z</dcterms:created>
  <dc:creator>Buch</dc:creator>
  <dc:description/>
  <cp:keywords/>
  <dc:language>en-US</dc:language>
  <cp:lastModifiedBy>Админ</cp:lastModifiedBy>
  <cp:lastPrinted>2009-02-05T16:57:00Z</cp:lastPrinted>
  <dcterms:modified xsi:type="dcterms:W3CDTF">2010-02-10T08:21:00Z</dcterms:modified>
  <cp:revision>105</cp:revision>
  <dc:subject/>
  <dc:title>Муниципальное управление здравоохранения администрации г</dc:title>
</cp:coreProperties>
</file>