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12 от «10» феврал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с 03.03.2010 года в количестве 336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60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09-03-03T10:59:00Z</cp:lastPrinted>
  <dcterms:modified xsi:type="dcterms:W3CDTF">2010-02-10T09:57:00Z</dcterms:modified>
  <cp:revision>100</cp:revision>
  <dc:subject/>
  <dc:title>МУМИЦИПАЛЬНЫЙ КОНТРАКТ № 10-16/04</dc:title>
</cp:coreProperties>
</file>