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 от 10.02.2010г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Cs w:val="24"/>
        </w:rPr>
        <w:t>г. Пермь</w:t>
        <w:tab/>
        <w:tab/>
        <w:tab/>
        <w:tab/>
        <w:tab/>
        <w:tab/>
        <w:tab/>
        <w:tab/>
        <w:t>«_____»_____________2010 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спо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ля юридического лица) / ФИО (для физического лица)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участника размещения заказа 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Тел/факс______________________ 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_________________ сайт 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      Муниципальному бюджетному учреждению 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ое Вами Извещение № _____ от «_____» ________20__ г. о проведении запроса котировок, мы, нижеподписавшиеся, предлагаем выполнить работы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________________________________________________________ обязуемся в случае</w:t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_______________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(подпись)                         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5:00Z</dcterms:created>
  <dc:creator>Юрист</dc:creator>
  <dc:description/>
  <cp:keywords/>
  <dc:language>en-US</dc:language>
  <cp:lastModifiedBy>опер3</cp:lastModifiedBy>
  <cp:lastPrinted>2010-02-10T14:03:00Z</cp:lastPrinted>
  <dcterms:modified xsi:type="dcterms:W3CDTF">2010-02-10T11:15:00Z</dcterms:modified>
  <cp:revision>2</cp:revision>
  <dc:subject/>
  <dc:title>Приложение № 3 к извещению о проведении запроса котировок                           №   от</dc:title>
</cp:coreProperties>
</file>