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ind w:left="-426" w:right="-14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.02.2010 г.</w:t>
      </w:r>
    </w:p>
    <w:p>
      <w:pPr>
        <w:pStyle w:val="Normal"/>
        <w:spacing w:lineRule="auto" w:line="240" w:before="0" w:after="0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и запроса котировок</w:t>
      </w:r>
    </w:p>
    <w:p>
      <w:pPr>
        <w:pStyle w:val="Normal"/>
        <w:spacing w:lineRule="auto" w:line="240" w:before="0" w:after="0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bla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:  Малмыгин Р.В. тел. 241-08-02, предусматривает осуществить за счет средств городского бюджета закупку способом запроса котировки на выполнение работ по содержанию мест массового отдыха в рамках ДЦП «Организация и обустройство мест массового отдыха жителей города Перми».</w:t>
      </w:r>
    </w:p>
    <w:p>
      <w:pPr>
        <w:pStyle w:val="Normal"/>
        <w:shd w:fill="FFFFFF" w:val="clear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231 240 </w:t>
      </w:r>
      <w:r>
        <w:rPr>
          <w:rFonts w:cs="Times New Roman" w:ascii="Times New Roman" w:hAnsi="Times New Roman"/>
          <w:bCs/>
          <w:sz w:val="24"/>
          <w:szCs w:val="24"/>
        </w:rPr>
        <w:t>рублей 12 копеек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выполнению работ, приведены в Приложении № 1 к Извещению о проведении запроса котировок №  1 от 10.02.2010 г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яемых работ: с 1 марта 2010 года по 14 апрел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 в соответствии с адресами объектов, указанных в Приложении № 1 к Извещению о проведении запроса котировок № 1 от 10.02.2010 г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8-00 часов местного времени  17 февраля 2010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объемов работ осуществляется после полного исполнения всех обязательств </w:t>
      </w:r>
      <w:r>
        <w:rPr>
          <w:rFonts w:cs="Times New Roman" w:ascii="Times New Roman" w:hAnsi="Times New Roman"/>
          <w:sz w:val="24"/>
          <w:szCs w:val="24"/>
        </w:rPr>
        <w:t>по муниципальному контракту по безналичному расчету в течение 10 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ов контрольных проверок, акта оценки работы подрядчика, счет – фактуры и их подписания обеими сторонами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 приведена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 № 2 к Извещению о проведении запроса котировок №  1 от  10.02.2010 г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 приведен в Приложении № 3 к Извещению о проведении запроса котировок № 1 от 10.02.2010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бюджетного</w:t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5:00Z</dcterms:created>
  <dc:creator>Юрист</dc:creator>
  <dc:description/>
  <cp:keywords/>
  <dc:language>en-US</dc:language>
  <cp:lastModifiedBy>опер3</cp:lastModifiedBy>
  <cp:lastPrinted>2010-02-10T14:03:00Z</cp:lastPrinted>
  <dcterms:modified xsi:type="dcterms:W3CDTF">2010-02-10T11:15:00Z</dcterms:modified>
  <cp:revision>2</cp:revision>
  <dc:subject/>
  <dc:title>Приложение № 3 к извещению о проведении запроса котировок                           №   от</dc:title>
</cp:coreProperties>
</file>