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1 от 10.02.2010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выполнению работ по содержанию мест массового отдыха в рамках ДЦП «Организация и обустройство мест массового отдыха жителей города Перм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Стоимость выполняемых работ: 231 240,12 рублей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Срок выполняемых работ: с 1 марта 2010 года по 14 апреля 2010 года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объектов, объемы работ:</w:t>
      </w:r>
    </w:p>
    <w:p>
      <w:pPr>
        <w:pStyle w:val="Normal"/>
        <w:ind w:lef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127"/>
        <w:gridCol w:w="1842"/>
        <w:gridCol w:w="1842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  и опе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у дома Чек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орожек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орожек механизированная +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лест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вер у ЦК им. Солдато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орожек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орожек механизированная +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лест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по ул. Чк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орожек механизированная +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орожек механизиров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р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суток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5:00Z</dcterms:created>
  <dc:creator>Юрист</dc:creator>
  <dc:description/>
  <cp:keywords/>
  <dc:language>en-US</dc:language>
  <cp:lastModifiedBy>опер3</cp:lastModifiedBy>
  <cp:lastPrinted>2010-02-10T14:03:00Z</cp:lastPrinted>
  <dcterms:modified xsi:type="dcterms:W3CDTF">2010-02-10T11:15:00Z</dcterms:modified>
  <cp:revision>2</cp:revision>
  <dc:subject/>
  <dc:title>Приложение № 3 к извещению о проведении запроса котировок                           №   от</dc:title>
</cp:coreProperties>
</file>