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 проектно изыскательные работы</w:t>
      </w:r>
    </w:p>
    <w:p>
      <w:pPr>
        <w:pStyle w:val="Normal"/>
        <w:jc w:val="center"/>
        <w:rPr/>
      </w:pPr>
      <w:r>
        <w:rPr/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объект: ул. Хлебозаводская от ул. Героев Хасана до 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уйбышева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объект: ул. Ростовская, ул. Некрасова 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дловский, Мотовилихинский  районы г.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3"/>
                <w:szCs w:val="23"/>
              </w:rPr>
              <w:t>МУ «Пермблагоустройство»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енеральная проектная орган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3"/>
                <w:szCs w:val="23"/>
              </w:rPr>
              <w:t>Определяется на конкурсной основе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№№ </w:t>
            </w:r>
            <w:r>
              <w:rPr/>
              <w:t>4859, 4874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  <w:p>
            <w:pPr>
              <w:pStyle w:val="Normal"/>
              <w:ind w:left="4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>
                <w:color w:val="000000"/>
                <w:spacing w:val="-7"/>
                <w:u w:val="single"/>
              </w:rPr>
              <w:t>1. Учесть:</w:t>
            </w:r>
          </w:p>
          <w:p>
            <w:pPr>
              <w:pStyle w:val="TextBodyIndent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3"/>
                <w:szCs w:val="23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разработке проект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>- выполнить инженерно-геодезические,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 продолжительность строительства принять на основании ПОС.</w:t>
            </w:r>
          </w:p>
        </w:tc>
      </w:tr>
      <w:tr>
        <w:trPr>
          <w:trHeight w:val="5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/>
                <w:bCs/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10-02-10T10:55:00Z</dcterms:modified>
  <cp:revision>13</cp:revision>
  <dc:subject/>
  <dc:title>ПЛАН</dc:title>
</cp:coreProperties>
</file>