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</w:t>
      </w:r>
      <w:r>
        <w:rPr>
          <w:b/>
        </w:rPr>
        <w:t>5 от «10» февраля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оектно изыска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ительство сетей наружного освещения на объектах внешнего благоустро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проектно изыскательные работы «Строительство сетей наружного освещения на объектах внешнего благоустройства»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 проектно изыскательные работы</w:t>
      </w:r>
    </w:p>
    <w:p>
      <w:pPr>
        <w:pStyle w:val="Normal"/>
        <w:jc w:val="center"/>
        <w:rPr/>
      </w:pPr>
      <w:r>
        <w:rPr/>
        <w:t>«Строительство сетей наружного освещения на объектах внешнего благоустройства»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0"/>
        <w:gridCol w:w="612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раницы проект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объект: ул. Хлебозаводская от ул. Героев Хасана до 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Куйбышева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объект: ул. Ростовская, ул. Некрасова 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сто расположения объек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дловский, Мотовилихинский  районы г. Перми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Заказчик раб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МУ «Пермблагоустройство»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Генеральная проектная организ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3"/>
                <w:szCs w:val="23"/>
              </w:rPr>
              <w:t>Определяется на конкурсной основе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  <w:t>Вид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е строительство</w:t>
            </w:r>
          </w:p>
        </w:tc>
      </w:tr>
      <w:tr>
        <w:trPr>
          <w:trHeight w:val="6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Стадийность проект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ая и рабочая документации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точник финансир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  <w:p>
            <w:pPr>
              <w:pStyle w:val="Normal"/>
              <w:ind w:left="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Постановление  администрации г.Перми от 05.12.2008 № 1172 «Об утверждении ведомственной целевой программы «Светлый гор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Распоряжение администрации города Перми от 24.12.2009 № 259-р «Об утверждении плана реализации мероприятий ведомственной целевой программы «Светлый город» на 2010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технические условия МУП НО «Горсвет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№№ </w:t>
            </w:r>
            <w:r>
              <w:rPr/>
              <w:t>4859, 4874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-отсутствие линии наружного освещения на указанных объектах.</w:t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Метод определения стоимости строительных раб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10"/>
                <w:sz w:val="23"/>
                <w:szCs w:val="23"/>
              </w:rPr>
              <w:t>Исходные данные и соглас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Выполнить сбор исходных данных, технических условий и согласования с заинтересованными организациями и физическими лицами;</w:t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color w:val="000000"/>
              </w:rPr>
            </w:pPr>
            <w:r>
              <w:rPr>
                <w:color w:val="000000"/>
              </w:rPr>
              <w:t>- Подготовить необходимые проектные данные для оформления заявки на технологическое  присоединение проектной мощности  к  ПГЭС ОАО МРСК УРАЛА филиал «Пермэнерго».</w:t>
            </w:r>
          </w:p>
          <w:p>
            <w:pPr>
              <w:pStyle w:val="Normal"/>
              <w:ind w:left="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440" w:leader="none"/>
              </w:tabs>
              <w:autoSpaceDE w:val="false"/>
              <w:snapToGrid w:val="false"/>
              <w:ind w:left="540" w:hanging="36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Особые услов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/>
            </w:pPr>
            <w:r>
              <w:rPr>
                <w:color w:val="000000"/>
                <w:spacing w:val="-7"/>
                <w:u w:val="single"/>
              </w:rPr>
              <w:t>1. Учесть:</w:t>
            </w:r>
          </w:p>
          <w:p>
            <w:pPr>
              <w:pStyle w:val="TextBodyIndent"/>
              <w:rPr/>
            </w:pPr>
            <w:r>
              <w:rPr/>
              <w:t>- шурфовку, для уточнения коммуникаций в земле;</w:t>
            </w:r>
          </w:p>
          <w:p>
            <w:pPr>
              <w:pStyle w:val="TextBodyIndent"/>
              <w:rPr/>
            </w:pPr>
            <w:r>
              <w:rPr/>
              <w:t>- 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 кронирование деревьев в охранной зоне ЛЭП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Сбор исходных данных, в том числе технических условий выполнять без дополнительной оплат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3"/>
                <w:szCs w:val="23"/>
              </w:rPr>
              <w:t>3. Выполнить разработку проектных мероприятий по техническим условиям балансодержателей сетей. Проектные решения согласовать с заказчиком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рименение новых технологий определить проектом, при необходимости разработать раздел проекта «Внедрение новых технологий, техники, конструкции и материалов»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 разработке проекта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- обеспечить выполнение работ в соответствии с 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sz w:val="23"/>
                <w:szCs w:val="23"/>
              </w:rPr>
              <w:t>- выполнить инженерно-геодезические,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формить акт выбора земельного участка для 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 провести работы по формированию земельного 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 согласовать в установленном порядке акт выбора и схему расположения земельных участков на кадастровом плане или кадастровой карте территории. По результатам проделанной работы получить приказ о предварительном согласовании земельного участ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осуществить постановку на государственный кадастровый учет земельного участка, предварительно провести подготовку документов и материалов, необходимых для проведения постановки на государственный кадастровый учет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ить ведомость дефектов с указанием рекомендации по устран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 продолжительность строительства принять на основании ПОС.</w:t>
            </w:r>
          </w:p>
        </w:tc>
      </w:tr>
      <w:tr>
        <w:trPr>
          <w:trHeight w:val="5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Cs/>
                <w:spacing w:val="10"/>
                <w:sz w:val="23"/>
                <w:szCs w:val="23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3"/>
                <w:szCs w:val="23"/>
              </w:rPr>
            </w:pPr>
            <w:r>
              <w:rPr>
                <w:b/>
                <w:bCs/>
                <w:spacing w:val="10"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0"/>
                <w:sz w:val="23"/>
                <w:szCs w:val="23"/>
              </w:rPr>
            </w:pPr>
            <w:r>
              <w:rPr>
                <w:spacing w:val="10"/>
                <w:sz w:val="23"/>
                <w:szCs w:val="23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состав и оформление проекта принять с учетом требований Градостроительного кодекса Российской Федерации  и Постановления Правительства РФ от 16 февраля 2008 г. N 87 «О составе разделов проектной документации и требованиях к их содержанию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проект оформ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>- материалы проекта оформить в соответствии с 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/>
            </w:pPr>
            <w:r>
              <w:rPr>
                <w:sz w:val="23"/>
                <w:szCs w:val="23"/>
              </w:rPr>
              <w:t xml:space="preserve">- материалы инженерных изысканий представить в составе проекта в виде отчётов отдельными томами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ектно-сметная документация передаётся заказчику в 5 экземплярах на бумажном носителе и экземпляр на электронном носителе.</w:t>
            </w:r>
          </w:p>
          <w:p>
            <w:pPr>
              <w:pStyle w:val="Normal"/>
              <w:ind w:left="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выполнения работ: с даты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выполнения работ: </w:t>
      </w:r>
      <w:r>
        <w:rPr>
          <w:sz w:val="23"/>
          <w:szCs w:val="23"/>
        </w:rPr>
        <w:t>31 марта</w:t>
      </w:r>
      <w:r>
        <w:rPr/>
        <w:t xml:space="preserve">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7 000,00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проектно изыскательные работы «Строительство сетей наружного освещения на объектах внешнего благоустройства», просим представить котировочную заявку в письменном виде (по форме согласно (приложения № 1) по вышеуказанному адресу  </w:t>
      </w:r>
      <w:r>
        <w:rPr>
          <w:b/>
        </w:rPr>
        <w:t xml:space="preserve">до 11 часов 00 минут  «24» февраля 2010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12-04T15:40:00Z</cp:lastPrinted>
  <dcterms:modified xsi:type="dcterms:W3CDTF">2010-02-10T11:15:00Z</dcterms:modified>
  <cp:revision>261</cp:revision>
  <dc:subject/>
  <dc:title>ЗАПРОС КОТИРОВОЧНОЙ ЦЕНЫ</dc:title>
</cp:coreProperties>
</file>