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color w:val="000000"/>
          <w:spacing w:val="-2"/>
          <w:sz w:val="24"/>
          <w:szCs w:val="24"/>
        </w:rPr>
        <w:t xml:space="preserve">оказание услуг по содержанию помещений административного здания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 адресу: ул. Красная площадь, 4а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«___» _____________ 2010 года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я Мотовилихинского района города Перми, именуемая в дальнейшем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, в лице главы администрации Мальцева Сергей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 № 207, с одной стороны,     и </w:t>
      </w:r>
      <w:r>
        <w:rPr>
          <w:sz w:val="24"/>
          <w:szCs w:val="24"/>
          <w:u w:val="single"/>
        </w:rPr>
        <w:t xml:space="preserve">                                             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, действующего на основании __________________,    с другой стороны, вместе именуемые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, заключили настоящий муниципальный контракт (далее контракт) о нижеследующем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редмет контракта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1.1 Настоящий контракт заключается по итогам запроса котировок цен (протокол заседания котировочной комиссии № ____ от _______________), победителем которого стал </w:t>
      </w:r>
      <w:r>
        <w:rPr>
          <w:b/>
          <w:sz w:val="24"/>
          <w:szCs w:val="24"/>
        </w:rPr>
        <w:t>Исполнитель.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по заданию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оказ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и, перечень которых указан в Приложении № 1, являющимся неотъемлемой частью настоящего контракта, а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уется принять и оплатить оказанные </w:t>
      </w:r>
      <w:r>
        <w:rPr>
          <w:bCs/>
          <w:color w:val="000000"/>
          <w:spacing w:val="-2"/>
          <w:sz w:val="24"/>
          <w:szCs w:val="24"/>
        </w:rPr>
        <w:t>услуги, согласно условиям настоящего контрак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2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беспечить оказание услуг, указанных в п.1.1 настоящего контракта в соответствии с требованиями действующего законодательства, техническим заданием (Приложение № 1) и калькуляции стоимости содержания 1 кв.м  в день  (Приложение № 2), являющимися неотъемлемой частью настоящего контрак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 Сроки оказания услуг: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1 Начало оказания услуг: с момента подписания настоящего контрак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2 Окончание оказания услуг:  31.12.2010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1 Права </w:t>
      </w:r>
      <w:r>
        <w:rPr>
          <w:b/>
          <w:sz w:val="24"/>
          <w:szCs w:val="24"/>
        </w:rPr>
        <w:t>Исполнителя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1.1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вправе самостоятельно определять способ оказания порученных ему услуг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1.2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праве привлекать третьих лиц по согласованию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для оказания порученных ему по настоящему контракту услуг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 Права </w:t>
      </w:r>
      <w:r>
        <w:rPr>
          <w:b/>
          <w:sz w:val="24"/>
          <w:szCs w:val="24"/>
        </w:rPr>
        <w:t>Заказчика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2.1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проверять ход и качество услуг, оказываемых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>, не вмешиваясь в его деятельность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2 Если во время оказания услуг, предусмотренных п.1.1 настоящего контракта, станет очевидным, что они не будут выполнены надлежащим образом,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назначить разумный срок для устранения недостатков и при неисполнении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назначенный срок этого требования отказаться от настоящего  контракта и потребовать возмещения убытков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3. Обязанности </w:t>
      </w:r>
      <w:r>
        <w:rPr>
          <w:b/>
          <w:sz w:val="24"/>
          <w:szCs w:val="24"/>
        </w:rPr>
        <w:t>Исполнителя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3.1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оказать услуги, предусмотренные п.1.1 настоящего  контракта, качественно и в сроки, указанные в разделе 2 настоящего контракта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3.2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ежемесячно предоставлять акт приема-передачи оказанных услуг </w:t>
      </w:r>
      <w:r>
        <w:rPr>
          <w:b/>
          <w:sz w:val="24"/>
          <w:szCs w:val="24"/>
        </w:rPr>
        <w:t>Заказчику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3.4 Обязанности </w:t>
      </w:r>
      <w:r>
        <w:rPr>
          <w:b/>
          <w:sz w:val="24"/>
          <w:szCs w:val="24"/>
        </w:rPr>
        <w:t>Заказчика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4.1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обязан принять оказанные надлежащим образом услуги по акту приема-передачи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2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ан оплатить оказанные ему услуги в сроки и порядке, предусмотренные настоящим контрактом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3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назначает уполномоченного представителя: специалиста 1 категории хозяйственного сектора Лихачева Е.В., ответственную за проверку хода и качества услуг, оказываемых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>, за принятие оказанных услуг и подписания акта приема-передачи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, порядок оплаты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  Стоимость услуг по контракту ___________________ рублей,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2 Оплата производится в течение 20 календарных дней со дня подписа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акта приема-передачи оказанных услуг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3 Документальным подтверждением факта оказания услуг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являются акт приема-передачи оказанных услуг, подписанный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, и счет-фактура.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4 Форма оплаты: безналичная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5 Источником оплаты услуг по настоящему контракту являются средства бюджета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4.6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не несет ответственности за нарушение сроков оплаты в случае отсутствия бюджетного финансирования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7 За декабрь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оизводит оплату в виде авансового платежа в срок                до 20.12.2010 на основании счета, выставл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срок до 10.12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 xml:space="preserve">             5.  Ответственность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5.1 За неисполнение или ненадлежащее исполнение своих обязательств, предусмотренных настоящим контрактом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несут ответственность, предусмотренную действующим  законодательством РФ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5.2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есет ответственность за действия третьих лиц, привлекаемых для оказания услуг, предусмотренных настоящим контрактом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3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несет ответственность за некачественное оказание услуг в соответствии  с гражданским кодексом РФ. 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5.4 В случае просрочки ис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а, предусмотренного настоящим контрактом,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5 В случае просрочки исполнения </w:t>
      </w:r>
      <w:r>
        <w:rPr>
          <w:b/>
          <w:sz w:val="24"/>
          <w:szCs w:val="24"/>
        </w:rPr>
        <w:t xml:space="preserve">Заказчиком </w:t>
      </w:r>
      <w:r>
        <w:rPr>
          <w:sz w:val="24"/>
          <w:szCs w:val="24"/>
        </w:rPr>
        <w:t xml:space="preserve">обязательства, предусмотренного настоящим контрактом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5.6 Уплата неустойки и возмещение убытков в случае ненадлежащего исполнения обязательства не освобождает должника от исполнения обязательства, предусмотренного настоящим контрактом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5.7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 и т.д.) или по вине другой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При возникновении обстоятельств непреодолимой силы, препятствующих исполнению обязательств по настоящему контракту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, эта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 обязана оповестить о наступлении таких обстоятельств другую </w:t>
      </w:r>
      <w:r>
        <w:rPr>
          <w:b/>
          <w:sz w:val="24"/>
          <w:szCs w:val="24"/>
        </w:rPr>
        <w:t>Сторону</w:t>
      </w:r>
      <w:r>
        <w:rPr>
          <w:sz w:val="24"/>
          <w:szCs w:val="24"/>
        </w:rPr>
        <w:t xml:space="preserve"> не позднее 2 дней с момента их возникновения, при этом срок исполнения обязательства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 между Сторонами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1 Правоотношения между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 xml:space="preserve">по настоящему контракту регулируется законодательством РФ. </w:t>
        <w:tab/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6.2 В случае если между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в процессе реализации настоящего контракта или в связи с ним возникают разногласия (споры), </w:t>
      </w:r>
      <w:r>
        <w:rPr>
          <w:b/>
          <w:sz w:val="24"/>
          <w:szCs w:val="24"/>
        </w:rPr>
        <w:t xml:space="preserve">Стороны </w:t>
      </w:r>
      <w:r>
        <w:rPr>
          <w:sz w:val="24"/>
          <w:szCs w:val="24"/>
        </w:rPr>
        <w:t>должны приложить усил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решить  возникшие разногласия (споры) путем переговоров и консультаций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6.3 В случае если разногласия (споры) не будут урегулированы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 xml:space="preserve">путем переговоров и консультаций, любая из </w:t>
      </w:r>
      <w:r>
        <w:rPr>
          <w:b/>
          <w:sz w:val="24"/>
          <w:szCs w:val="24"/>
        </w:rPr>
        <w:t xml:space="preserve">Сторон </w:t>
      </w:r>
      <w:r>
        <w:rPr>
          <w:sz w:val="24"/>
          <w:szCs w:val="24"/>
        </w:rPr>
        <w:t>вправе обратиться в Арбитражный суд Пермского края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 и дополнительные условия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7.1 Настоящий контракт вступает в силу с дня его подписа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и действует до полного исполнения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>обязательства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7.2 По всем вопросам, не урегулированным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7.3 Контракт может быть расторгнут со соглашению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4 Все изменения и дополнения к настоящему договору возможны только по соглашению </w:t>
      </w:r>
      <w:r>
        <w:rPr>
          <w:b/>
          <w:sz w:val="24"/>
          <w:szCs w:val="24"/>
        </w:rPr>
        <w:t xml:space="preserve">Сторон </w:t>
      </w:r>
      <w:r>
        <w:rPr>
          <w:sz w:val="24"/>
          <w:szCs w:val="24"/>
        </w:rPr>
        <w:t>в письменной форме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5 Настоящий контракт подписан в двух экземплярах, имеющих одинаковую юридическую силу, по одному для каждой из </w:t>
      </w:r>
      <w:r>
        <w:rPr>
          <w:b/>
          <w:sz w:val="24"/>
          <w:szCs w:val="24"/>
        </w:rPr>
        <w:t>Сторон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2160" w:hanging="0"/>
        <w:jc w:val="both"/>
        <w:rPr/>
      </w:pPr>
      <w:r>
        <w:rPr>
          <w:b/>
          <w:sz w:val="24"/>
          <w:szCs w:val="24"/>
        </w:rPr>
        <w:t>11. Адреса, банковские реквизиты и подписи сторон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товилихинского района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города Перми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614014, г. Пермь, ул. Уральская, 36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УФК по Пермскому краю (ДФ г. Перми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л/с 02563000380, Администрация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орода Перми л/с 02933013746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Р/счет: 40204810300000000006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</w:t>
      </w:r>
    </w:p>
    <w:p>
      <w:pPr>
        <w:pStyle w:val="Normal"/>
        <w:tabs>
          <w:tab w:val="clear" w:pos="708"/>
          <w:tab w:val="left" w:pos="735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</w:t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НН/КПП: 5906012420 / 59060100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ИК: 04577300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ГРН 102590137761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КАТО 57401000000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КПО 04038264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Мотовилихи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орода Перми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С.В.Мальцев</w:t>
        <w:tab/>
        <w:tab/>
        <w:t xml:space="preserve">         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>«____»_________________2010г.                                   «_____»______________2010г.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иложение №1 к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муниципальному контракту №______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13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  <w:color w:val="000000"/>
          <w:spacing w:val="-13"/>
          <w:sz w:val="24"/>
          <w:szCs w:val="24"/>
        </w:rPr>
        <w:t>Техническое задание на оказание</w:t>
      </w:r>
      <w:r>
        <w:rPr>
          <w:b/>
          <w:color w:val="000000"/>
          <w:spacing w:val="-2"/>
          <w:sz w:val="24"/>
          <w:szCs w:val="24"/>
        </w:rPr>
        <w:t xml:space="preserve"> услуг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 содержанию помещений административного здания</w:t>
      </w:r>
    </w:p>
    <w:p>
      <w:pPr>
        <w:pStyle w:val="Normal"/>
        <w:shd w:fill="FFFFFF" w:val="clear"/>
        <w:tabs>
          <w:tab w:val="clear" w:pos="708"/>
          <w:tab w:val="center" w:pos="4960" w:leader="none"/>
          <w:tab w:val="left" w:pos="7305" w:leader="none"/>
          <w:tab w:val="left" w:pos="8820" w:leader="none"/>
        </w:tabs>
        <w:spacing w:lineRule="exact" w:line="24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ab/>
        <w:t>по адресу: ул.Красная площадь, 4а</w:t>
        <w:tab/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ab/>
        <w:t>По содержанию помещений здания (площадь 710,3 кв.м) выполняются следующие услуги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ежедневно, кроме выходных и праздничных дней:</w:t>
      </w:r>
      <w:r>
        <w:rPr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наличие вахтера с 9-00 до 18-00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лажная уборка помещений кабинетов и мест общего пользования (мытье полов и плинтусов с применением моющих средств; уборка пыли с поверхности мебели, дверей, подоконников, зеркал, ограждений лестничных маршей, стеновых панелей; чистка и дезинфекция унитазов и раковин, удаление известкового налета и ржавчины; мытье кафельной плитки в сан.узлах; удаление пыли с радиаторов отопления; уборка мусора с заменой пластиковых мешков в урнах, вынос мусора в контейнер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обеспечение сан.узлов средствами гигиены (мыло, туалетная бумаг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о мере необходимости производить замену перегоревших эл.ламп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ежедневно, а также в выходные и праздничные дни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>- наличие сторожа в рабочие дни с 18-00 до 9-00, в выходные, праздничные дни с 9-00 до 9-00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убедиться в исправности средств связ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верить наличие ключей от кабинетов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верить помещения кабинетов и мест общего пользования на предмет закрытия окон на запирающие устройства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извести внешний осмотр здания на предмет его целостност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 случае возникновения пожара действовать в соответствии с правилами пожарной безопасности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- в случае попытки проникновения посторонних лиц </w:t>
      </w:r>
      <w:r>
        <w:rPr>
          <w:b/>
          <w:bCs/>
          <w:color w:val="000000"/>
          <w:spacing w:val="-2"/>
          <w:sz w:val="24"/>
          <w:szCs w:val="24"/>
        </w:rPr>
        <w:t>незамедлительно</w:t>
      </w:r>
      <w:r>
        <w:rPr>
          <w:bCs/>
          <w:color w:val="000000"/>
          <w:spacing w:val="-2"/>
          <w:sz w:val="24"/>
          <w:szCs w:val="24"/>
        </w:rPr>
        <w:t xml:space="preserve"> сообщить дежурному по УВД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 случае аварийных ситуациях на инженерных коммуникациях вызвать бригаду аварийной служб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Во время исполнения функциональных обязанностей </w:t>
      </w:r>
      <w:r>
        <w:rPr>
          <w:b/>
          <w:bCs/>
          <w:color w:val="000000"/>
          <w:spacing w:val="-2"/>
          <w:sz w:val="24"/>
          <w:szCs w:val="24"/>
        </w:rPr>
        <w:t>запрещается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допускать в здание посторонних лиц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оставлять рабочее место, кроме случаев, вызванных производственной необходимостью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>Период оказания услуг – с момента подписания контракта по 31.12.2010 года</w:t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13"/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4751"/>
      </w:tblGrid>
      <w:tr>
        <w:trPr/>
        <w:tc>
          <w:tcPr>
            <w:tcW w:w="5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С.В.М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____»________________2010 год                 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Исполнител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/_____________/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__2010г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</w:tr>
    </w:tbl>
    <w:p>
      <w:pPr>
        <w:pStyle w:val="Normal"/>
        <w:shd w:fill="FFFFFF" w:val="clear"/>
        <w:spacing w:lineRule="exact" w:line="278"/>
        <w:jc w:val="cente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10:00Z</dcterms:created>
  <dc:creator>130109</dc:creator>
  <dc:description/>
  <cp:keywords/>
  <dc:language>en-US</dc:language>
  <cp:lastModifiedBy>131901</cp:lastModifiedBy>
  <cp:lastPrinted>2010-02-04T14:11:00Z</cp:lastPrinted>
  <dcterms:modified xsi:type="dcterms:W3CDTF">2010-02-10T10:54:00Z</dcterms:modified>
  <cp:revision>27</cp:revision>
  <dc:subject/>
  <dc:title>Регистрация  № _______</dc:title>
</cp:coreProperties>
</file>