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февраля</w:t>
      </w:r>
      <w:r>
        <w:rPr/>
        <w:t xml:space="preserve"> </w:t>
      </w:r>
      <w:r>
        <w:rPr>
          <w:rFonts w:cs="Times New Roman" w:ascii="Times New Roman" w:hAnsi="Times New Roman"/>
        </w:rPr>
        <w:t>2010 года  № 17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 МУНИЦИПАЛЬНОГО 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___________ 2010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Заказчик», в лице _________________ _______________________________________________________________, действующего на основании ________________________________________________, с одной стороны и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, именуемое в дальнейшем «Исполнитель», в лице _________ ____________________________, действующего на основании ___________________________________, с другой стороны, в дальнейшем именуемые Стороны, на основании решения котировочной комиссии согласно протоколу от ___.___.2010  № ____  по результатам проведения запроса котировок заключили настоящий муниципальный контракт (далее Контракт)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ывать услуги по сопровождению системы электронного документооборота «Бионт-СКД» и внесению текущих изменений в данную систему </w:t>
      </w:r>
      <w:r>
        <w:rPr>
          <w:color w:val="000000"/>
          <w:sz w:val="22"/>
          <w:szCs w:val="22"/>
        </w:rPr>
        <w:t>(далее по тексту  –  услуги)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1.2. Количество, качество и другие требования к оказываемым услугам определяются в прилагае</w:t>
        <w:softHyphen/>
        <w:t xml:space="preserve">мом к Контракту, и являющимся его неотъемлемой частью, техническом задании (Приложение №1). 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1.3. Исполнитель оказывает услуги в администрации города Перми по адресу: 614000, г.Пермь, ул.Ленина,23,  а также по адресам подразделений администрации города указанных в п.1 технического задания (Приложение №1)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Исполнитель оказывает услуги согласно техническому заданию собственными силами (за счет собственных средств). 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Сроки оказания услуг </w:t>
      </w:r>
    </w:p>
    <w:p>
      <w:pPr>
        <w:pStyle w:val="2"/>
        <w:ind w:hanging="0"/>
        <w:rPr/>
      </w:pPr>
      <w:r>
        <w:rPr>
          <w:sz w:val="22"/>
          <w:szCs w:val="22"/>
        </w:rPr>
        <w:t xml:space="preserve">2.1. Исполнитель оказывает услуги  с  момента подписания контракта  по  30 июня 2010 года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атой  завершения  оказания услуг считается  дата подписания обеими Сторонами акта сдачи-приемки оказанных услуг по настоящему Контракту.</w:t>
      </w:r>
    </w:p>
    <w:p>
      <w:pPr>
        <w:pStyle w:val="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3.1. Стоимость услуг составляет __________ (______________________) рублей (</w:t>
      </w:r>
      <w:r>
        <w:rPr>
          <w:b/>
          <w:i/>
          <w:sz w:val="22"/>
          <w:szCs w:val="22"/>
        </w:rPr>
        <w:t>в том числе НДС / НДС не предусмотрен</w:t>
      </w:r>
      <w:r>
        <w:rPr>
          <w:sz w:val="22"/>
          <w:szCs w:val="22"/>
        </w:rPr>
        <w:t>) и изменению в течение всего срока действия Контракта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Стоимость услуг включает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Требования к качеств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Качество услуг определяется выполнением в точности всех разделов технического задания согласно Приложению №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Исполнитель гарантирует качество оказываемых услуг и надежность функционирования системы, как в целом, так и отдельных ее модулей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При обнаружении производственных дефектов в системе или иных несоответствий условиям Контракта и техническому заданию Исполнитель должен, после получения уведомления, исправить дефекты или несоответствия без расходов средств со стороны Заказчика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счетов по контракту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казчик производит оплату оказанных услуг путем перечисления денежных средств на расчетный счет Исполнителя в течение 10 (десяти) календарных дней с момента подписания обеими Сторонами акта сдачи-приемки оказанных услуг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 вправе производить оплату Исполнителю частями, в период действия Контракта, при условии подписания обеими Сторонами актов сдачи-приемки оказанных услу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6.1.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1. Обязан оказывать услуги, предусмотренные п.1.1. настоящего Контракта, в объеме, установленном техническим заданием согласно Приложению №1, являющим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2. Обязан своевременно  за свой счет  согласно п.4.3. настоящего Контракта  устранять имеющиеся у Заказчика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3. Обязан, при обнаружении обстоятельств, создающих невозможность оказания услуг, немедленно известить об этом Заказчика в письменной форм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Имеет право требовать от Заказчика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казчи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.1. Обязан при отсутствии замечаний принять и оплатить оказанные услуги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2. Имеет право осуществить проверку и приемку оказанных услуг и подписание представленных Исполнителем актов сдачи-приемки оказанных услуг п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3. Имеет право, при наличии замечаний при приемке оказанных услуг, направить мотивированный отказ от подписания акта сдачи-приемки оказанных услуг по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За нарушение сроков оказания услуг Исполнитель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За отказ от полного или частичного оказания услуг Исполнитель уплачивает неустойку в размере 10%  полной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За оказание услуг несоответствующих техническому заданию в целом и в каждой его части Исполнитель уплачивает Заказчику неустойку в размере 10% стоимости услуг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При несвоевременной оплате оказанных услуг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>8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 и расторжение контракта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Настоящий Контракт может быть расторгнут досрочно по письменному соглашению Сторон или по решению суда по основаниям, предусмотренным гражданским законодательством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азрешение споров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подпись ответственного лиц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5. Настоящий Контракт составлен на 4 страницах, в 2 экземплярах, имеющих одинаковую юридическую силу, один экземпляр находятся у Заказчика, один экземпляр находится у Исполнител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6. К Контракту прилагается и является его неотъемлемой частью: техническое задание (Приложение №1).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2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3"/>
                <w:szCs w:val="23"/>
              </w:rPr>
              <w:t>Заказчик</w:t>
            </w:r>
            <w:r>
              <w:rPr>
                <w:sz w:val="23"/>
                <w:szCs w:val="23"/>
              </w:rPr>
              <w:t>:  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ы  212-25-46, 212-39-67, ф.212-23-9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2290635,   КПП 590201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.  40204810300000000006  ГРКЦ Г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Банка  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5773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епартамент финансов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а Перми,  л/с  02975012791)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sz w:val="23"/>
                <w:szCs w:val="23"/>
              </w:rPr>
              <w:t xml:space="preserve">: 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ы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                     , 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к  Муниципальному  контракту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____  от ___ 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/>
      </w:pPr>
      <w:r>
        <w:rPr/>
        <w:t xml:space="preserve">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4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рес (месторасположение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Пермь, ул. Ленина, д.23,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Обращения граждан»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Контроль поручений»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NMalykh</cp:lastModifiedBy>
  <cp:lastPrinted>2008-12-01T11:07:00Z</cp:lastPrinted>
  <dcterms:modified xsi:type="dcterms:W3CDTF">2010-02-10T11:40:00Z</dcterms:modified>
  <cp:revision>616</cp:revision>
  <dc:subject/>
  <dc:title>Согласовано:</dc:title>
</cp:coreProperties>
</file>