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2830</wp:posOffset>
                </wp:positionV>
                <wp:extent cx="3317240" cy="1920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4"/>
                            </w:tblGrid>
                            <w:tr>
                              <w:trPr>
                                <w:trHeight w:val="2690" w:hRule="atLeast"/>
                              </w:trPr>
                              <w:tc>
                                <w:tcPr>
                                  <w:tcW w:w="5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чальник управления здравоохранения администрации города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.П.Плотник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«__» _________  2010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51.2pt;mso-wrap-distance-left:9pt;mso-wrap-distance-right:0pt;mso-wrap-distance-top:0pt;mso-wrap-distance-bottom:0pt;margin-top:82.9pt;mso-position-vertical-relative:page;margin-left:206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4"/>
                      </w:tblGrid>
                      <w:tr>
                        <w:trPr>
                          <w:trHeight w:val="2690" w:hRule="atLeast"/>
                        </w:trPr>
                        <w:tc>
                          <w:tcPr>
                            <w:tcW w:w="52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чальник управления здравоохранения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.П.Плотник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«__» _________  2010 г.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2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документацию об аукцио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право заключения муниципального контрак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авку медицинского оборудования для муниципальных учреждений здравоохранения города Пер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мь,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зменения  в документацию об аукционе </w:t>
      </w:r>
    </w:p>
    <w:p>
      <w:pPr>
        <w:pStyle w:val="Normal"/>
        <w:jc w:val="center"/>
        <w:rPr/>
      </w:pPr>
      <w:r>
        <w:rPr/>
        <w:t>на право заключения муниципального контракта на поставку медицинского оборудования для муниципальных учреждений здравоохранения города Перми.</w:t>
      </w:r>
    </w:p>
    <w:p>
      <w:pPr>
        <w:pStyle w:val="Normal"/>
        <w:jc w:val="center"/>
        <w:rPr/>
      </w:pPr>
      <w:r>
        <w:rPr/>
        <w:t>(извещение 433А от 18.12.2009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Заказчик – управление здравоохранения администрации города Перми  извещает о внесении в документацию об аукционе на право заключения муниципального контракта на поставку медицинского оборудования для муниципальных учреждений здравоохранения города Перми следующих измен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В пункте 1 «Подача заявок на участие в аукционе»  раздела </w:t>
      </w:r>
      <w:r>
        <w:rPr>
          <w:lang w:val="en-US"/>
        </w:rPr>
        <w:t>IV</w:t>
      </w:r>
      <w:r>
        <w:rPr/>
        <w:t xml:space="preserve"> документации об аукционе, слова: </w:t>
      </w:r>
    </w:p>
    <w:p>
      <w:pPr>
        <w:pStyle w:val="Normal"/>
        <w:jc w:val="both"/>
        <w:rPr/>
      </w:pPr>
      <w:r>
        <w:rPr/>
        <w:t>«</w:t>
      </w:r>
      <w:r>
        <w:rPr>
          <w:sz w:val="22"/>
          <w:szCs w:val="22"/>
        </w:rPr>
        <w:t xml:space="preserve">Для участия в открытом аукционе участник размещения заказа может с </w:t>
      </w:r>
      <w:r>
        <w:rPr>
          <w:b/>
          <w:sz w:val="22"/>
          <w:szCs w:val="22"/>
        </w:rPr>
        <w:t>«26» декабря 2009г. до 10 час. 00 мин «01» февраля 2010г.</w:t>
      </w:r>
      <w:r>
        <w:rPr>
          <w:sz w:val="22"/>
          <w:szCs w:val="22"/>
        </w:rPr>
        <w:t xml:space="preserve"> подать заявку на участие в аукционе, оформленную в соответствии с настоящей  документацией, по адресу: г.Пермь, ул.Газеты «Звезда», 9</w:t>
      </w:r>
      <w:r>
        <w:rPr>
          <w:b/>
          <w:sz w:val="22"/>
          <w:szCs w:val="22"/>
        </w:rPr>
        <w:t>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ложить в новой редакции:</w:t>
      </w:r>
    </w:p>
    <w:p>
      <w:pPr>
        <w:pStyle w:val="Normal"/>
        <w:jc w:val="both"/>
        <w:rPr/>
      </w:pPr>
      <w:r>
        <w:rPr/>
        <w:t>«</w:t>
      </w:r>
      <w:r>
        <w:rPr>
          <w:sz w:val="22"/>
          <w:szCs w:val="22"/>
        </w:rPr>
        <w:t xml:space="preserve">Для участия в открытом аукционе участник размещения заказа может с </w:t>
      </w:r>
      <w:r>
        <w:rPr>
          <w:b/>
          <w:sz w:val="22"/>
          <w:szCs w:val="22"/>
        </w:rPr>
        <w:t>«26» декабря 2009г. до 10 час. 00 мин «4» марта 2010г.</w:t>
      </w:r>
      <w:r>
        <w:rPr>
          <w:sz w:val="22"/>
          <w:szCs w:val="22"/>
        </w:rPr>
        <w:t xml:space="preserve"> подать заявку на участие в аукционе, оформленную в соответствии с настоящей  документацией, по адресу: г.Пермь, ул.Газеты «Звезда», 9</w:t>
      </w:r>
      <w:r>
        <w:rPr>
          <w:b/>
          <w:sz w:val="22"/>
          <w:szCs w:val="22"/>
        </w:rPr>
        <w:t>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В разделе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«Разъяснения положений документации об аукционе» слов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/>
        <w:t xml:space="preserve">«7» января 2010г. </w:t>
      </w:r>
      <w:r>
        <w:rPr>
          <w:b/>
        </w:rPr>
        <w:t>изложить в новой редакции:</w:t>
      </w:r>
      <w:r>
        <w:rPr/>
        <w:t xml:space="preserve"> «26» февраля 2010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пункте 1 «Место, порядок, день и время начала рассмотрения заявок на участие аукционе» раздела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документации об аукционе слова:</w:t>
      </w:r>
    </w:p>
    <w:p>
      <w:pPr>
        <w:pStyle w:val="Normal"/>
        <w:jc w:val="both"/>
        <w:rPr/>
      </w:pPr>
      <w:r>
        <w:rPr/>
        <w:t xml:space="preserve">Начало рассмотрения заявок на участие в аукционе назначено </w:t>
      </w:r>
      <w:r>
        <w:rPr>
          <w:b/>
          <w:bCs/>
          <w:u w:val="single"/>
        </w:rPr>
        <w:t>на   10 час. 00 мин.              « 13»  января  2010 г.</w:t>
      </w: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ложить в новой редакции:</w:t>
      </w:r>
    </w:p>
    <w:p>
      <w:pPr>
        <w:pStyle w:val="Normal"/>
        <w:jc w:val="both"/>
        <w:rPr/>
      </w:pPr>
      <w:r>
        <w:rPr/>
        <w:t xml:space="preserve">Начало рассмотрения заявок на участие в аукционе назначено </w:t>
      </w:r>
      <w:r>
        <w:rPr>
          <w:b/>
          <w:bCs/>
          <w:u w:val="single"/>
        </w:rPr>
        <w:t>на   10 час. 00 мин.              « 4 »  марта  2010 г.</w:t>
      </w: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4. В пункте 1 «Место, порядок, дата и время проведения аукциона» раздела </w:t>
      </w:r>
      <w:r>
        <w:rPr>
          <w:lang w:val="en-US"/>
        </w:rPr>
        <w:t>VIII</w:t>
      </w:r>
      <w:r>
        <w:rPr/>
        <w:t xml:space="preserve"> документации об аукционе слова:</w:t>
      </w:r>
    </w:p>
    <w:p>
      <w:pPr>
        <w:pStyle w:val="Normal"/>
        <w:jc w:val="both"/>
        <w:rPr/>
      </w:pPr>
      <w:r>
        <w:rPr/>
        <w:t xml:space="preserve">Проведение аукциона назначено </w:t>
      </w:r>
      <w:r>
        <w:rPr>
          <w:b/>
          <w:bCs/>
          <w:u w:val="single"/>
        </w:rPr>
        <w:t>на « 12  » часов «  00» мин  « 27»  января   2010</w:t>
      </w:r>
      <w:r>
        <w:rPr>
          <w:b/>
          <w:bCs/>
        </w:rPr>
        <w:t xml:space="preserve">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ложить в новой редакции:</w:t>
      </w:r>
    </w:p>
    <w:p>
      <w:pPr>
        <w:pStyle w:val="Normal"/>
        <w:jc w:val="both"/>
        <w:rPr/>
      </w:pPr>
      <w:r>
        <w:rPr/>
        <w:t xml:space="preserve">Проведение аукциона назначено </w:t>
      </w:r>
      <w:r>
        <w:rPr>
          <w:b/>
          <w:bCs/>
          <w:u w:val="single"/>
        </w:rPr>
        <w:t>на « 11  » часов «  00» мин  « _17_»  марта   2010</w:t>
      </w:r>
      <w:r>
        <w:rPr>
          <w:b/>
          <w:bCs/>
        </w:rPr>
        <w:t xml:space="preserve">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 Приложение №5 «Техническое задание»   изложить в ново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>Приложение №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ЛОТ №1 Система ультразвуковая диагностическая медицинская </w:t>
      </w:r>
      <w:r>
        <w:rPr>
          <w:b/>
          <w:lang w:val="en-US"/>
        </w:rPr>
        <w:t>Vivid</w:t>
      </w:r>
      <w:r>
        <w:rPr>
          <w:b/>
        </w:rPr>
        <w:t xml:space="preserve"> </w:t>
      </w:r>
      <w:r>
        <w:rPr>
          <w:b/>
          <w:lang w:val="en-US"/>
        </w:rPr>
        <w:t>S</w:t>
      </w:r>
      <w:r>
        <w:rPr>
          <w:b/>
        </w:rPr>
        <w:t xml:space="preserve">6 </w:t>
      </w:r>
      <w:r>
        <w:rPr>
          <w:b/>
          <w:lang w:val="en-US"/>
        </w:rPr>
        <w:t>c</w:t>
      </w:r>
      <w:r>
        <w:rPr>
          <w:b/>
        </w:rPr>
        <w:t xml:space="preserve"> принадлежностями или эквивалент</w:t>
      </w:r>
    </w:p>
    <w:tbl>
      <w:tblPr>
        <w:tblW w:w="8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80"/>
        <w:gridCol w:w="2080"/>
      </w:tblGrid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.п</w:t>
            </w:r>
          </w:p>
        </w:tc>
        <w:tc>
          <w:tcPr>
            <w:tcW w:w="6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плектация, характеристики, свойства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ование к параметрам и условиям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й блок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активных портов для подключения датчиков не менее  4                    (не включая порт для CW-датчика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ируемые режимы работы датчиков, на каждый датчик,   не мене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и получения изображе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льтразвукового луча полностью цифрово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аналов процессинга не мене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ический диапазон  не менее, Дб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ая и ручная настройка частоты УЗ приема не мене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1 до 13 МHz 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ическая аподизац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ическая аппертур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ическая фокусировк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зон фокусировки, не мене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бражаемые градации серого цвета, не мене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кодированного излуче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третьего поколения кодированной тканевой гармоник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базовых частот, не мене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армонических частот, не мене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жимы сканирования: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режим: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зон фокусировки  не мене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глубина сканирова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 см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частота кадров не мене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/сек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зитное изображ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"пересекающихся лучей"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автоматического подавления артефак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ая оптимизация изображения в В-режиме по аккустическим свойствам ткане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-режим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овой М-режим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мический М-режим (произвольное расположение курсора М-режима) в реальном масштабе времен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ация на сохраненных кинопетля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щение с режимами ЦДК и стресс-эх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W – импульсно-волновой доплер: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ция угла, диапазон, не менее,  град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- 80 до + 8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>Коррекция угла, шаг, не более, гра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рад.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>Размер контрольного объема 1 – 15 мм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HPRF PW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глубина расположения контрольного объема , не менее, см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исимая коррекция частоты допплер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ое оконтуривание доплеровского спектра в режиме реального времен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W – постоянно-волновой доппле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ое оконтуривание доплеровского спектра в режиме реального времен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атическая оптимизация допплеровского спектра: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>Автоматическая корректировка базовой лин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ая корректировка  PRF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ая корректировка угол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ое инвертирование спектр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FM - цветовое доплеровское картирование по скорости: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горитм подавления артефактов, возникающих при  движении и дыхан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ая привязка зоны фокусировки к окну зоны интереса CFM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>Независимое от В режим изменение частот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>Максимальная частота кадров, не менее, сек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D – цветовое направленное доплеровское картирование по энергии: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горитм подавления артефактов, возникающих при  движении и дыхан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>Автоматическая привязка зоны фокусировки к окну зоны интереса CFM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допплеровская технология точной визуализации потока крови  в сосудах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овое недопплеровское кодирование направления потока кров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пектральный тканевой допплер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жим цветового тканевого допплер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горитм подавления артефактов, возникающих при  движении и дыхан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>Автоматическая привязка зоны фокусировки к окну зоны интереса CFM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>Независимое от В режим изменение частоты сканирова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жим сегментарного цветового кодирования амплитуды смещения миокарда в реальном масштабе времен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жим цветового кодирования синхронности сокращения сердца в реальном масштабе времен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ология двойного фокуса на секторных датчика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ология широкой аппертуры на линейных датчика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иплексный режим: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+CFM+PW/CW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+PD+PW/CW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едение на экран до 12 изображений и кинопетель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пьютерная рабочая станц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6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грированная в аппарат компьютерная рабочая станция для архивации и обработки в цифровом виде ультразвуковых изображений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07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архивов пациен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-процессинговая обработка ранее сохраненных изображений (регулировка усиления, смещение базовой линии, выбор различных карт окрашивания, настройка скорости прокрутки и просмотра кинопетель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измерений и расч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тчётов об исследования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хранение ультразвуковых изображений на сменных CD/DVD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статических и динамических изображений в стандартных форматах: jpg, avi, mpeg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уп к ранее сохраненным необработанным «сырым» ультразвуковым данным для их дальнейшей пост-обработки.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стройка и регулировка следующих параметров на ранее сохраненных изображениях: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-режим: усиление, подавление артефактов, выбор цветовой гаммы и карт псевдоокрашивания, отсечение, персистенс;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W-режим: усиление, изменение угла, смещение базовой линии, выбор скорости прокрутки, выбор формата отображения, цветовой гаммы и карты псевдоокрашива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кинопетли: активация анатомического М-режим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мное обеспеч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 чреспищеводных исследований с подключением мультипланового электронного  череспищеводного датчик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СтрессЭхоКГ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>синхронное выведение до 4х синхронных изображений на экран;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>не менее 5 стандартных протоколов СтрессЭхоКГ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>запись длительной кинопетли (более 90 сек.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ая подстройка параметров изображения при изменении глубины визуализ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программ для улучшения диагностической точности исследований сердца с использованием  контрастных вещест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</w:tr>
      <w:tr>
        <w:trPr>
          <w:trHeight w:val="5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программ для улучшения диагностической точности исследований сосудов и паренхиматозных органов с использованием  контрастных вещест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хнология  автоматического оконтуривания комплекса интима – медия и вычисления его средней толщины, диапазона и вариации измерений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хнология панорамного сканирования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рамма быстрой архивации данных на CD/DVD вместе с интегрированным вьюером, формат – MPEG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удаленного интерактивного просмотра и анализа данных на персональном компьюторе (проводное и безпроводное подключение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OM 3,0 экспорт на МОД, CD-R, DVD-R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лючение аппарата к DICOM серверу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ь на DICOM  принтер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 к списку пациентов, хранящемуся в архиве аппарата с удаленного сервер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беспроводной передачи данны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результатов измерений и заключений  в формате Microsoft Excel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ные и аппаратные функции, обеспечивающие возможность дистанционной диагностики аппарат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кеты рассчетов и суммарные заключения для ангиолог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кеты рассчетов и суммарные заключения для уролог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кеты рассчетов и суммарные заключения для исследований почек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кеты рассчетов и суммарные заключения для акушерства и гинеколог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орт базы данных из приборов более ранних верс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нопамять: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ндартная, изображений,  не менее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 выведения на экран монитора информации, иконок сохраненных изображений и кинопетель из цифровой памяти прибора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овка скорости прокрутки кинопетли, позиций,  не мене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ройство для сохранения и чтения информации: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троенный СD/DVD-RW-дисковод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>Встроенный HDD, Гб,  не мене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>Внешний МО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>Количество активных USB-2 портов, не мене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>USB Flash card (1GB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терфейс пользовател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соль управле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лавающая» регулировка положения консоли управле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подсветка клавиатур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нито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итор, профессиональный, с широким углом обзора, не менее 17” TFT LCD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улировка по вертикали и горизонтали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 экрана в горизонтальное положение для хранения и безопасной перевозк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чик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ипы датчиков: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кторный фазированный датчик для  кардиологии и транскраниальных исследова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частот, не менее МГц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 - 3.5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 сканирования, не менее, град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контактной поверхности, не более, мм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х 24 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лючение биопсийных насадок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вексный датчик для абдоминальных исследова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частот, не менее МГц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9  -  6.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л</w:t>
            </w:r>
            <w:r>
              <w:rPr>
                <w:sz w:val="20"/>
                <w:szCs w:val="20"/>
              </w:rPr>
              <w:t xml:space="preserve">ичество элементов, не менее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контактной поверхности, не более, мм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х 65 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обзора, не менее, град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лючение биопсийных насадок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нейный датчик для исследования поверхностных и глубоких органов и структур и периферических сосуд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частот, не менее МГц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.0  - 11.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сканируемого участка, не менее, мм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лемен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контактной поверхности, не более, мм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х 48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лючение биопсийных насадок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олнительные принадлежност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фровой черно-белый термопринтер для печати видеоизображ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для черно-белого термопринтера, рулон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ЭКГ в комплекте с кабелями на 3 отведе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получения ЭКГ сигнала от внешнего источник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льный управляющий комплекс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бесперебойного пита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055"/>
        <w:gridCol w:w="2160"/>
      </w:tblGrid>
      <w:tr>
        <w:trPr>
          <w:trHeight w:val="780" w:hRule="atLeast"/>
        </w:trPr>
        <w:tc>
          <w:tcPr>
            <w:tcW w:w="8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Лот №   2   Система ультразвуковая диагностическая медицинская  Vivid 7 c принадлежностями или эквивалент 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плектация, характеристики, свойства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параметрам и условиям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й блок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получения изображ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 цифровое формирование ультразвукового луч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трехмерного широкополосного формирования ультразвукового луч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налов процессинга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ллельная обработка данных по 4 каналам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ий диапазон не менее, Дб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частотное сканирование с выбором центральной частоты не менее, MHz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,5 до 14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исимое переключение частот между режимами: 2D, ЦДК и спектральным допплеро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намическая аподизация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ая аперту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ая фокусиров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он фокусировки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лучевое сложносоставное сканирование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ые тканеспецифичные программ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аемые градации серого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кодированного излуч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ая автоматическая оптимизация изображения на основе анализа типов тканей в поле изображения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ология третьего поколения кодированной тканевой гармони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азовых частот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армонических частот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ы сканирования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-режим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ь углового смещения изображения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он фокусировки, не менее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глубина сканирования не менее, с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частота кадров в секунду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тное изображ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я улучшения пространственного разрешения изображения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"пересекающихся лучей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автоматического подавления артефак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двойного фокуса на секторных датчика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-режим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ой М-режи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ческий линейный М-режим в реальном масштабе времен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ческий нелинейный М-режим в реальном масштабе времен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ация анатомического М-режимов на сохраненных кинопетл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щение с режимами ЦДК, тканевого ЦДК и стресс-эх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 – импульсно-волновой допплер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угла в диапазоне не менее, градус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+80 до - 8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коррекции угла не более, градус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контрольного объема в диапазоне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2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HPRF PW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глубина расположения контрольного объема не менее, с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исимая коррекция частоты доппле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оконтуривание доплеровского спектра в режиме реального времени и в режиме последующей обработ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 – постоянно-волновой допплер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исимая коррекция частоты доппле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оптимизация изображения в В-режиме по акустическим свойствам ткан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матическая оптимизация допплеровского спектра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корректировка базовой лин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корректировка  шка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корректировка  PRF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корректировка угол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инвертирование спект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FM - цветовое допплеровское картирование по скорости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подавления артефактов, возникающих при  движении и дыхан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привязка зоны фокусировки к окну зоны интереса CFM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исимое от В-режима изменение частоты сканир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частота не менее, кадров в секунд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D - цветовое допплеровское картирование по энергии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подавления артефактов, возникающих при  движении и дыхан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привязка зоны фокусировки к окну зоны интереса CFM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плеровская технология точной визуализации потока крови в сосуда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плеровское цветовое кодирование направления потока крови в сосуда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пектральный тканевой допплер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цветового тканевого допплера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«теневом» режим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подавления артефактов, возникающих при  движении и дыхан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привязка зоны фокусировки к окну зоны интереса CFM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исимое от В режима изменение частоты сканир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2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ое использование с анатомическим М-режимом (линейным и нелинейным) в режиме реального времени и в режиме последующей обработ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частота не менее, кадров в секунд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иплексный режим в реальном масштабе времени: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+CFM+PW/CW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+PD+PW/CW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дение до пяти физиологических кривых на экран монито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49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матическая оценка амплитуды смещения миокарда в реальном масштабе времени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рование амплитуды смещения миокарда в реальном масштабе времени цвето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матическая оценка синхронности сокращения левого желудочка в реальном масштабе времени и на сохраненных кинопетлях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ое кодирование асинхронных участков левого желудо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ая оценка степени асинхронии левого желудо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с мультиплановой визуализацией в реальном масштабе времен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й отчет по результатам оценки синхронности сокращения левого желудо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вычисление времени асинхронности для сегментов левого желудо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ая презентация результатов анализ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частота не менее, кадров в секунд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частота кадров в комбинации с трехплановой визуализацией в реальном масштабе времени не менее, кадров в секунд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ветовое кодирование деформации и скорости деформации миокарда в реальном масштабе времени и на сохраненных кинопетлях с использованием технологии тканевого допплера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ое использование со стандартным и анатомическим М-режимом (линейным и нелинейным) в режиме реального времени и в режиме последующей обработ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а автоматического и ручного анализа сохраненных кинопетель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чение тканевых спектров скорости, амплитуды смещения и мощности рассеяния ультразвука из 8 сегментов левого желудочка одномоментн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чение тканевых спектров деформации и скорости деформации из 8 сегментов левого желудочка одномоментн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измерения и анализа спектров скорости, амплитуды смещения, деформации, скорости деформации и мощности рассеяния ультразву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 полученных данных для последующей обработки в статистических пакетах анализ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2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недопплеровской качественной и количественной оценки региональной сократительной функции левого желудочка, степени деформации миокарда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родольных векторов сокращения миокар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ое и цифровое картирование продольной региональной функции левого желудо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й пакет недопплеровских измерений и вычислений продольной сократительной функции левого желудо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отчета недопплеровской оценки продольной сократительной функции левого желудо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составление карты продольной  сократительной функции левого желудочка, основанное на данных недопплеровского анализ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СтрессЭхоКГ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дение референсного изображения каждого сечения, начиная с нагрузочной стадии исслед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льное выведение одного, двух и четырех синхронных изображений на экран для анализ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х протоколов Стресс-ЭхоКГ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 протоколов Cтресс-ЭхоК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кинопетли не менее, мину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ая «теневая» запись информации тканевого допплера, скорость, амплитуда смещения, деформация, скорость деформации, мощность рассеяния УЗ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ация стресс-протокола с многоплановой визуализацией и объемной реконструкци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хнология автоматического оконтуривания комплекса интима – медия и вычисления его средней толщины, диапазона и отклонения измерений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дение на экран синхронизированных изображений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норамная визуализация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охвата не менее, с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змер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программ для улучшения диагностической точности исследований сердца с использованием  контрастных вещест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программ для улучшения диагностической точности исследований сосудов и органов брюшной полости с использованием  контрастных вещест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исследования перфузии миокарда и функции левого желудочка с использованием контрастных вещест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целого исследования/ний в формате MPEG с интегрированной программой просмотра, просмотр данных на РС без дополнительного программного обеспеч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имость со стандартом DICOM 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программ для поддержки формата DICOM и подключения  аппарата в се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списку пациентов, хранящемуся в архиве аппарата с удаленного серве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на DICOM  принтер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к сети через ETHERNET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ый просмотр данных и изображений с удаленного компьютера, формат MPEG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трехмерной реконструкции и многоплановой визуализации сердца в реальном масштабе времени (4D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12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плановая, двухплановая и трехплановая, визуализация сердца, поддерживающая двухмерный режим, цветовое допплеровское картирование, тканевой допплер, включая оценку скорости и степени деформации, технологию оценки синхронности сокращения левого желудочка в реальном масштабе времени, с частотой не менее 100 кадров в секунд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трехплановой визуализации сердца, поддерживающая оценку синхронности сокращения левого желудочка в реальном масштабе времени, с частотой более 100 кадров в секунд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количественная оценка степени асинхронности, вычисление индексов асинхро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40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ое и цифровое картирование синхронности сокращения левого желудо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отчетов о синхронности сокращения левого желудо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трехмерной модели сердца с частотой более 90 кадров в секунду в реальном масштабе времен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полнообъемных трехмерных моделей сердц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олучения срезов трехмерной модели в любых направлени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моментное получение до 9 срезов трехмерной модели сердца в реальном масштабе времен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5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трехмерной модели сердца в комбинации с цветовым допплером с частотой более 85 кадров в секунду в реальном масштабе времен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моментное получение 6 срезов трехмерной модели сердца в комбинации с цветовым допплером в реальном масштабе времен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пакет измерений и анализа для режимов трехмерной реконструкции и многомерной визуализации сердц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ьные преднастройки для контрастных исследований в режимах трехмерной реконструкции и многомерной визуализации сердц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ризация трехмерной модели для цветового кодирования глубины модел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стереоскопической визуализации трехмерной модели сердц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 для стереоскопической визуализации трехмерной модели сердц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сех результатов в формате DICOM «сырые данные» с возможностью последующей обработ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ция трехмерной реконструкции и многоплановой визуализации в пакеты стресс-ЭхоКГ и оценки синхронности сокращения сердц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трехмерного количественного и качественного анализа глобальной и региональной сократительной функции левого желудо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трехмерной модели для вычисления фракции выброса и объемов левого желудо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трехмерной модели для получения графической информации о региональной сократительной функции левого желудочк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сех результатов в формате DICOM «сырые данные» с возможностью последующей обработ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6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тегрированная в аппарат компьютерная рабочая станция для архивации и обработки в цифровом виде ультразвуковых изображений и кинопетел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архивов пациентов,  профессиональная база данны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зображений и кинопетель в оригинальном качестве, без потерь пространственного и временного разрешения, «сырые» данны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пациента/ов по нескольким (до пяти) заданным критерия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групп пациентов, отвечающих определенным критерия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 исследований на сменные носители CD-R, DVD-R и  МОД в формате DICOM «сырые» данны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ранее сохраненным необработанным «сырым» данным для их дальнейшей обработки.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йка и регулировка следующих параметров на ранее сохраненных изображениях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режим: усиление, подавление артефактов, выбор цветовой гаммы и карт псевдоокрашивания, отсечение, персистенс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W-режим: усиление, изменение угла, смещение базовой линии, выбор скорости прокрутки, выбор формата отображения, цветовой гаммы и карты псевдоокраши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кинопетли: активация анатомического М-режим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создание отч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отчеты изображ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 отч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рения и анализ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змерений и расчетов, сохранение результатов анализа в общую структурированную редактируемую таблиц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зображений и кинопетель в стандартных РС форматах: jpg, avi, mpeg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ы расчетов и суммарные заключения для кардиологии, взрослой и детск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ы расчетов и суммарные заключения для ангиолог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ы расчетов и суммарные заключения для акушерства и гинеколог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ы расчетов и суммарные заключения для уролог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ы расчетов и суммарные заключения для исследований почек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ые и аппаратные функции, обеспечивающие дистанционную диагностику аппара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нопамять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ая не менее, секун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  выведения на экран монитора информации о настройках прибора, иконок сохраненных изображений и кинопетель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скорости прокрутки кинопетли не менее, позиц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а для сохранения и чтения информации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роенный DVD-RW-дисковод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HDD не менее, Гб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МОД привод 9,1 Гб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на USB Flash Card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B-2 портов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терфейс пользовател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оль 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лавающая» регулировка положения консоли 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аиваемая высота консоли 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егулировки высоты консоли от пола не менее, с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77 до 9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щение консоли управления не менее, градус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ение консоли управления вперед не менее, с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подсветка клавиатур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итор  жидкокристаллический, антибликовый, высокого разреш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е менее, пикселе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0 х 1280 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экрана по диагонали не менее, дюйм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крепления, предусматривающий перемещение, наклон и поворот монитора в пространств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тивных портов для подключения датчиков (не включая порт для карандашного датчика)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уемых режимов работы каждого датчика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чи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ы датчиков: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ричный секторный фазированный датчик для  кардиологии и транскраниальных исследова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частот, Мг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,0 до 4,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элементов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сканирования не менее, градус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оверхность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х28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респищеводный мультиплановый секторный фазированный датчик для транспищеводной эхокардиографии  в комплекте с  держателем, тестером и защитным чехлом для сканирующей поверхности чреспищеводного датчи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частот, Мг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3,0 до 7,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сканирования не менее, градус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элементов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головки не бол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х 14 х 4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ые принадлеж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ой черно-белый термопринтер для печати видеоизображ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ЭКГ в комплекте с кабелями на 3 отвед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получения ЭКГ сигнала от внешнего источни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льный управляющий комплекс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бесперебойного пит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иложение №5  «Сведения о качественных и функциональных характеристиках медицинского оборудования» изложить в ново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Приложение №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качественных и функциональ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х медицинского обору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ЛОТ №1 Система ультразвуковая диагностическая медицинская с принадлежностями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302"/>
        <w:gridCol w:w="2293"/>
        <w:gridCol w:w="2249"/>
      </w:tblGrid>
      <w:tr>
        <w:trPr>
          <w:trHeight w:val="61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.п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плектация, характеристики, свойст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ование к параметрам и условия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лагаемые параметры и условия</w:t>
            </w:r>
          </w:p>
        </w:tc>
      </w:tr>
      <w:tr>
        <w:trPr>
          <w:trHeight w:val="99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, модель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истема ультразвуковая диагностическая медицинская </w:t>
            </w:r>
            <w:r>
              <w:rPr>
                <w:sz w:val="18"/>
                <w:szCs w:val="18"/>
                <w:lang w:val="en-US"/>
              </w:rPr>
              <w:t>Vivi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6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принадлежностями или эквивален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й бло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активных портов для подключения датчиков не менее  4                    (не включая порт для CW-датчика)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ируемые режимы работы датчиков, на каждый датчик,   не мене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и получения изображен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льтразвукового луча полностью цифрово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аналов процессинга не мене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ический диапазон  не менее, Дб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ая и ручная настройка частоты УЗ приема не мене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1 до 13 МHz 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ическая аподизац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ическая апперту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ическая фокусиров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зон фокусировки, не мене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бражаемые градации серого цвета, не мене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кодированного излучен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третьего поколения кодированной тканевой гармоники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базовых частот, не мене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армонических частот, не мене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жимы сканирования: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режим: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зон фокусировки  не мене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глубина сканирован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 см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частота кадров не мене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/сек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зитное изображ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"пересекающихся лучей"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автоматического подавления артефактов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ая оптимизация изображения в В-режиме по аккустическим свойствам тканей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-режим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овой М-режим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мический М-режим (произвольное расположение курсора М-режима) в реальном масштабе времени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ация на сохраненных кинопетлях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щение с режимами ЦДК и стресс-эхо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W – импульсно-волновой доплер: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ция угла, диапазон, не менее,  град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- 80 до + 8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>Коррекция угла, шаг, не более, град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рад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>Размер контрольного объема 1 – 15 мм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HPRF PW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глубина расположения контрольного объема , не менее, см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исимая коррекция частоты доппле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ое оконтуривание доплеровского спектра в режиме реального времени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W – постоянно-волновой допплер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ое оконтуривание доплеровского спектра в режиме реального времени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атическая оптимизация допплеровского спектра: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>Автоматическая корректировка базовой линии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ая корректировка  PRF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ая корректировка угол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ое инвертирование спект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FM - цветовое доплеровское картирование по скорости: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горитм подавления артефактов, возникающих при  движении и дыхании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ая привязка зоны фокусировки к окну зоны интереса CFM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>Независимое от В режим изменение частот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>Максимальная частота кадров, не менее, се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D – цветовое направленное доплеровское картирование по энергии: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горитм подавления артефактов, возникающих при  движении и дыхании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>Автоматическая привязка зоны фокусировки к окну зоны интереса CFM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допплеровская технология точной визуализации потока крови  в сосудах 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овое недопплеровское кодирование направления потока крови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пектральный тканевой допплер 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жим цветового тканевого доппле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горитм подавления артефактов, возникающих при  движении и дыхании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>Автоматическая привязка зоны фокусировки к окну зоны интереса CFM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>Независимое от В режим изменение частоты сканирован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жим сегментарного цветового кодирования амплитуды смещения миокарда в реальном масштабе времени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жим цветового кодирования синхронности сокращения сердца в реальном масштабе времени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ология двойного фокуса на секторных датчиках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ология широкой аппертуры на линейных датчиках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иплексный режим: 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+CFM+PW/CW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+PD+PW/CW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едение на экран до 12 изображений и кинопетель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пьютерная рабочая станц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грированная в аппарат компьютерная рабочая станция для архивации и обработки в цифровом виде ультразвуковых изображений</w:t>
            </w:r>
          </w:p>
        </w:tc>
        <w:tc>
          <w:tcPr>
            <w:tcW w:w="2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архивов пациентов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-процессинговая обработка ранее сохраненных изображений (регулировка усиления, смещение базовой линии, выбор различных карт окрашивания, настройка скорости прокрутки и просмотра кинопетель)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измерений и расчетов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тчётов об исследованиях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хранение ультразвуковых изображений на сменных CD/DVD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статических и динамических изображений в стандартных форматах: jpg, avi, mpeg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уп к ранее сохраненным необработанным «сырым» ультразвуковым данным для их дальнейшей пост-обработки. 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стройка и регулировка следующих параметров на ранее сохраненных изображениях: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-режим: усиление, подавление артефактов, выбор цветовой гаммы и карт псевдоокрашивания, отсечение, персистенс;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W-режим: усиление, изменение угла, смещение базовой линии, выбор скорости прокрутки, выбор формата отображения, цветовой гаммы и карты псевдоокрашиван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кинопетли: активация анатомического М-режим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мное обеспечени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 чреспищеводных исследований с подключением мультипланового электронного  череспищеводного датч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СтрессЭхоК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>синхронное выведение до 4х синхронных изображений на экран;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>не менее 5 стандартных протоколов СтрессЭхоКГ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>запись длительной кинопетли (более 90 сек.)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ая подстройка параметров изображения при изменении глубины визуализации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программ для улучшения диагностической точности исследований сердца с использованием  контрастных веществ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программ для улучшения диагностической точности исследований сосудов и паренхиматозных органов с использованием  контрастных веществ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хнология  автоматического оконтуривания комплекса интима – медия и вычисления его средней толщины, диапазона и вариации измерений  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хнология панорамного сканирования  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рамма быстрой архивации данных на CD/DVD вместе с интегрированным вьюером, формат – MPEG 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удаленного интерактивного просмотра и анализа данных на персональном компьюторе (проводное и безпроводное подключение)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OM 3,0 экспорт на МОД, CD-R, DVD-R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лючение аппарата к DICOM серверу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ь на DICOM  принтер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 к списку пациентов, хранящемуся в архиве аппарата с удаленного сервер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беспроводной передачи данных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результатов измерений и заключений  в формате Microsoft Excel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ные и аппаратные функции, обеспечивающие возможность дистанционной диагностики аппарат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кеты рассчетов и суммарные заключения для ангиологии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кеты рассчетов и суммарные заключения для урологии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кеты рассчетов и суммарные заключения для исследований поче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кеты рассчетов и суммарные заключения для акушерства и гинекологии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орт базы данных из приборов более ранних версий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нопамять: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ндартная, изображений,  не менее  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 выведения на экран монитора информации, иконок сохраненных изображений и кинопетель из цифровой памяти прибора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овка скорости прокрутки кинопетли, позиций,  не мене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ройство для сохранения и чтения информации: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троенный СD/DVD-RW-дисковод 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>Встроенный HDD, Гб,  не мене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>Внешний МОД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>Количество активных USB-2 портов, не мене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>USB Flash card (1GB)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терфейс пользовател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соль управлен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лавающая» регулировка положения консоли управлен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подсветка клавиатуры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нитор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итор, профессиональный, с широким углом обзора, не менее 17” TFT LCD  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улировка по вертикали и горизонтали 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 экрана в горизонтальное положение для хранения и безопасной перевозки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чики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ипы датчиков: 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кторный фазированный датчик для  кардиологии и транскраниальных исследований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частот, не менее МГц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 - 3.5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 сканирования, не менее, град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контактной поверхности, не более, мм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х 24 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лючение биопсийных насадо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вексный датчик для абдоминальных исследований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частот, не менее МГц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  -  6.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л</w:t>
            </w:r>
            <w:r>
              <w:rPr>
                <w:sz w:val="20"/>
                <w:szCs w:val="20"/>
              </w:rPr>
              <w:t xml:space="preserve">ичество элементов, не менее 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контактной поверхности, не более, мм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х 65 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обзора, не менее, град.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лючение биопсийных насадо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нейный датчик для исследования поверхностных и глубоких органов и структур и периферических сосудов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частот, не менее МГц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  - 11.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сканируемого участка, не менее, мм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лементов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контактной поверхности, не более, мм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х 48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лючение биопсийных насадо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олнительные принадлежности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фровой черно-белый термопринтер для печати видеоизображений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для черно-белого термопринтера, рулонов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ЭКГ в комплекте с кабелями на 3 отведен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получения ЭКГ сигнала от внешнего источника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льный управляющий комплекс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бесперебойного питания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ЛОТ №2 Система ультразвуковая диагностическая медицинская с принадлежностями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255"/>
        <w:gridCol w:w="2160"/>
        <w:gridCol w:w="2160"/>
      </w:tblGrid>
      <w:tr>
        <w:trPr>
          <w:trHeight w:val="6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плектация, характеристики, свойств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параметрам и условиям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е параметры и условия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, модел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истема ультразвуковая диагностическая медицинская  Vivid 7 c принадлежностями или эквивален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й блок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получения изображения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 цифровое формирование ультразвукового луч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трехмерного широкополосного формирования ультразвукового луч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налов процессинга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ллельная обработка данных по 4 каналам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ий диапазон не менее, Дб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частотное сканирование с выбором центральной частоты не менее, MHz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,5 до 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исимое переключение частот между режимами: 2D, ЦДК и спектральным допплеро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намическая аподизация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ая аперту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ая фокусиров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он фокусировки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лучевое сложносоставное сканирование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ые тканеспецифичные программ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аемые градации серого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кодированного излуч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ая автоматическая оптимизация изображения на основе анализа типов тканей в поле изображения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ология третьего поколения кодированной тканевой гармони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азовых частот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армонических частот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ы сканирования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-режим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ь углового смещения изображения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он фокусировки, не менее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глубина сканирования не менее, с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частота кадров в секунду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тное изображ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я улучшения пространственного разрешения изображения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"пересекающихся лучей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автоматического подавления артефак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двойного фокуса на секторных датчика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-режим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ой М-режи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ческий линейный М-режим в реальном масштабе времен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ческий нелинейный М-режим в реальном масштабе времен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ация анатомического М-режимов на сохраненных кинопетл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щение с режимами ЦДК, тканевого ЦДК и стресс-эх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 – импульсно-волновой допплер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угла в диапазоне не менее, градус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+80 до - 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коррекции угла не более, градус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контрольного объема в диапазоне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HPRF PW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глубина расположения контрольного объема не менее, с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исимая коррекция частоты доппле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оконтуривание доплеровского спектра в режиме реального времени и в режиме последующей обработ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 – постоянно-волновой допплер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исимая коррекция частоты доппле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оптимизация изображения в В-режиме по акустическим свойствам ткан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матическая оптимизация допплеровского спектра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корректировка базовой лин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корректировка  шка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корректировка  PRF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корректировка угол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инвертирование спект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FM - цветовое допплеровское картирование по скорости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подавления артефактов, возникающих при  движении и дыхан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привязка зоны фокусировки к окну зоны интереса CFM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исимое от В-режима изменение частоты сканир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частота не менее, кадров в секунд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D - цветовое допплеровское картирование по энергии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подавления артефактов, возникающих при  движении и дыхан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привязка зоны фокусировки к окну зоны интереса CFM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плеровская технология точной визуализации потока крови в сосуда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плеровское цветовое кодирование направления потока крови в сосуда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пектральный тканевой допплер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цветового тканевого допплера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«теневом» режим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подавления артефактов, возникающих при  движении и дыхан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привязка зоны фокусировки к окну зоны интереса CFM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исимое от В режима изменение частоты сканир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ое использование с анатомическим М-режимом (линейным и нелинейным) в режиме реального времени и в режиме последующей обработ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частота не менее, кадров в секунд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иплексный режим в реальном масштабе времени: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+CFM+PW/CW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+PD+PW/CW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дение до пяти физиологических кривых на экран монито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матическая оценка амплитуды смещения миокарда в реальном масштабе времени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рование амплитуды смещения миокарда в реальном масштабе времени цвето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матическая оценка синхронности сокращения левого желудочка в реальном масштабе времени и на сохраненных кинопетлях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ое кодирование асинхронных участков левого желудо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ая оценка степени асинхронии левого желудо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с мультиплановой визуализацией в реальном масштабе времен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й отчет по результатам оценки синхронности сокращения левого желудо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вычисление времени асинхронности для сегментов левого желудо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ая презентация результатов анализ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частота не менее, кадров в секунд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частота кадров в комбинации с трехплановой визуализацией в реальном масштабе времени не менее, кадров в секунд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ветовое кодирование деформации и скорости деформации миокарда в реальном масштабе времени и на сохраненных кинопетлях с использованием технологии тканевого допплера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ое использование со стандартным и анатомическим М-режимом (линейным и нелинейным) в режиме реального времени и в режиме последующей обработ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а автоматического и ручного анализа сохраненных кинопетель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чение тканевых спектров скорости, амплитуды смещения и мощности рассеяния ультразвука из 8 сегментов левого желудочка одномоментн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чение тканевых спектров деформации и скорости деформации из 8 сегментов левого желудочка одномоментн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измерения и анализа спектров скорости, амплитуды смещения, деформации, скорости деформации и мощности рассеяния ультразву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 полученных данных для последующей обработки в статистических пакетах анализ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недопплеровской качественной и количественной оценки региональной сократительной функции левого желудочка, степени деформации миокарда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родольных векторов сокращения миокар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ое и цифровое картирование продольной региональной функции левого желудо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й пакет недопплеровских измерений и вычислений продольной сократительной функции левого желудо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отчета недопплеровской оценки продольной сократительной функции левого желудо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составление карты продольной  сократительной функции левого желудочка, основанное на данных недопплеровского анализ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СтрессЭхоКГ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дение референсного изображения каждого сечения, начиная с нагрузочной стадии исслед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льное выведение одного, двух и четырех синхронных изображений на экран для анализ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х протоколов Стресс-ЭхоКГ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 протоколов Cтресс-ЭхоК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кинопетли не менее, мину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ая «теневая» запись информации тканевого допплера, скорость, амплитуда смещения, деформация, скорость деформации, мощность рассеяния УЗ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ация стресс-протокола с многоплановой визуализацией и объемной реконструкци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хнология автоматического оконтуривания комплекса интима – медия и вычисления его средней толщины, диапазона и отклонения измерений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дение на экран синхронизированных изображений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норамная визуализация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охвата не менее, с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змер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программ для улучшения диагностической точности исследований сердца с использованием  контрастных вещест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программ для улучшения диагностической точности исследований сосудов и органов брюшной полости с использованием  контрастных вещест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исследования перфузии миокарда и функции левого желудочка с использованием контрастных вещест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целого исследования/ний в формате MPEG с интегрированной программой просмотра, просмотр данных на РС без дополнительного программного обеспеч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имость со стандартом DICOM 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программ для поддержки формата DICOM и подключения  аппарата в се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списку пациентов, хранящемуся в архиве аппарата с удаленного серве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на DICOM  принтер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к сети через ETHERNET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ый просмотр данных и изображений с удаленного компьютера, формат MPEG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трехмерной реконструкции и многоплановой визуализации сердца в реальном масштабе времени (4D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плановая, двухплановая и трехплановая, визуализация сердца, поддерживающая двухмерный режим, цветовое допплеровское картирование, тканевой допплер, включая оценку скорости и степени деформации, технологию оценки синхронности сокращения левого желудочка в реальном масштабе времени, с частотой не менее 100 кадров в секунд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трехплановой визуализации сердца, поддерживающая оценку синхронности сокращения левого желудочка в реальном масштабе времени, с частотой более 100 кадров в секунд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количественная оценка степени асинхронности, вычисление индексов асинхро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ое и цифровое картирование синхронности сокращения левого желудо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отчетов о синхронности сокращения левого желудо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трехмерной модели сердца с частотой более 90 кадров в секунду в реальном масштабе времен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полнообъемных трехмерных моделей сердц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олучения срезов трехмерной модели в любых направлени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моментное получение до 9 срезов трехмерной модели сердца в реальном масштабе времен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трехмерной модели сердца в комбинации с цветовым допплером с частотой более 85 кадров в секунду в реальном масштабе времен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моментное получение 6 срезов трехмерной модели сердца в комбинации с цветовым допплером в реальном масштабе времен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пакет измерений и анализа для режимов трехмерной реконструкции и многомерной визуализации сердц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ьные преднастройки для контрастных исследований в режимах трехмерной реконструкции и многомерной визуализации сердц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ризация трехмерной модели для цветового кодирования глубины модел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стереоскопической визуализации трехмерной модели сердц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 для стереоскопической визуализации трехмерной модели сердц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сех результатов в формате DICOM «сырые данные» с возможностью последующей обработ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ция трехмерной реконструкции и многоплановой визуализации в пакеты стресс-ЭхоКГ и оценки синхронности сокращения сердц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трехмерного количественного и качественного анализа глобальной и региональной сократительной функции левого желудо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трехмерной модели для вычисления фракции выброса и объемов левого желудо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трехмерной модели для получения графической информации о региональной сократительной функции левого желудочк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сех результатов в формате DICOM «сырые данные» с возможностью последующей обработ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тегрированная в аппарат компьютерная рабочая станция для архивации и обработки в цифровом виде ультразвуковых изображений и кинопетел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архивов пациентов,  профессиональная база данны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зображений и кинопетель в оригинальном качестве, без потерь пространственного и временного разрешения, «сырые» данны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пациента/ов по нескольким (до пяти) заданным критерия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групп пациентов, отвечающих определенным критерия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 исследований на сменные носители CD-R, DVD-R и  МОД в формате DICOM «сырые» данны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ранее сохраненным необработанным «сырым» данным для их дальнейшей обработки.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йка и регулировка следующих параметров на ранее сохраненных изображениях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режим: усиление, подавление артефактов, выбор цветовой гаммы и карт псевдоокрашивания, отсечение, персистенс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W-режим: усиление, изменение угла, смещение базовой линии, выбор скорости прокрутки, выбор формата отображения, цветовой гаммы и карты псевдоокраши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кинопетли: активация анатомического М-режим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создание отч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отчеты изображ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 отч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рения и анализ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змерений и расчетов, сохранение результатов анализа в общую структурированную редактируемую таблиц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зображений и кинопетель в стандартных РС форматах: jpg, avi, mpeg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ы расчетов и суммарные заключения для кардиологии, взрослой и детск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ы расчетов и суммарные заключения для ангиолог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ы расчетов и суммарные заключения для акушерства и гинеколог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ы расчетов и суммарные заключения для уролог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ы расчетов и суммарные заключения для исследований почек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ые и аппаратные функции, обеспечивающие дистанционную диагностику аппара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нопамять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ая не менее, секун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  выведения на экран монитора информации о настройках прибора, иконок сохраненных изображений и кинопетель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скорости прокрутки кинопетли не менее, позиц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а для сохранения и чтения информации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роенный DVD-RW-дисковод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HDD не менее, Гб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МОД привод 9,1 Гб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на USB Flash Card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B-2 портов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терфейс пользовател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оль 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лавающая» регулировка положения консоли 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аиваемая высота консоли 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егулировки высоты консоли от пола не менее, с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77 до 9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щение консоли управления не менее, градус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ение консоли управления вперед не менее, с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подсветка клавиатур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итор  жидкокристаллический, антибликовый, высокого разреш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е менее, пикселе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0 х 1280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экрана по диагонали не менее, дюйм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крепления, предусматривающий перемещение, наклон и поворот монитора в пространств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тивных портов для подключения датчиков (не включая порт для карандашного датчика)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уемых режимов работы каждого датчика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чи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ы датчиков: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ричный секторный фазированный датчик для  кардиологии и транскраниальных исследова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частот, Мг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,0 до 4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элементов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сканирования не менее, градус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оверхность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х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респищеводный мультиплановый секторный фазированный датчик для транспищеводной эхокардиографии  в комплекте с  держателем, тестером и защитным чехлом для сканирующей поверхности чреспищеводного датчи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частот, Мг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,0 до 7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сканирования не менее, градус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элементов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головки не бол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х 14 х 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ые принадлеж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ой черно-белый термопринтер для печати видеоизображ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ЭКГ в комплекте с кабелями на 3 отвед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получения ЭКГ сигнала от внешнего источни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льный управляющий комплекс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бесперебойного пит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szCs w:val="20"/>
      <w:lang w:val="sk-SK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8:57:00Z</dcterms:created>
  <dc:creator>User</dc:creator>
  <dc:description/>
  <cp:keywords/>
  <dc:language>en-US</dc:language>
  <cp:lastModifiedBy>СОК</cp:lastModifiedBy>
  <cp:lastPrinted>2010-02-10T15:59:00Z</cp:lastPrinted>
  <dcterms:modified xsi:type="dcterms:W3CDTF">2010-02-10T12:53:00Z</dcterms:modified>
  <cp:revision>14</cp:revision>
  <dc:subject/>
  <dc:title>УТВЕРЖДАЮ</dc:title>
</cp:coreProperties>
</file>