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2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а оказание услуг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11» февраля 2010 года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Федорова Любовь Николаевна, председатель комитета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Дурнева Ирина  Николаевна,  заместитель председателя комитета по экономической деятельности</w:t>
      </w:r>
      <w:r>
        <w:rPr/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, главный специалист юридического сектора комитет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азание услуг по  размещению на проживание участников 2-ой сетевой встречи проекта «Европейские акценты в Перми» </w:t>
      </w:r>
      <w:r>
        <w:rPr>
          <w:sz w:val="24"/>
          <w:szCs w:val="24"/>
        </w:rPr>
        <w:t>(извещение № 2 от 3 феврал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3  февраля 2010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07 400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>- 1 заезд: с 20 по 28 февраля 2010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2 заезд: с 22 по 28 февраля 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положение гостиницы поблизости  от остановок общественного транспорта.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 услуг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казание услуг по размещению на  проживание зарубежных участников 2-ой сетевой встречи проекта «Европейские акценты в Перми»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а  услуг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гостинице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в гостинице кафе и бар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на территории гостиницы охраны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 оснащенных комнат для деловых переговоров, конференц-зала вместимостью до 200 челове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наличие бесплатной охраняемой парковки для автомоби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рганизация постановки на учет и снятие с учета  иностранных гостей в ОВИРе, в порядке установленном Правительством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наличие бизнес-центра со следующей аппаратурой: компьютер с выходом в Интернет, принтер, ксерокс, факс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завтра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Требования к размещению на проживание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 период с 20-го февраля 2010г по 28 февраля 2010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номерам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днокомнатный номер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площадь номера не менее 18 кв. м.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размещение в номере - 1 чел.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 комнате: кровать, стол, стулья, телефон, телевизор, холодильник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ванной комнате: душ, туалетные принадлежности, комплект полотенец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Требования к размещению на проживание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 период с 22-го февраля 2010г по 28 февраля 2010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номерам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днокомнатный номер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площадь номера не менее 18 кв. м.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размещение в номере - 2 чел.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комнате: две кровати, стол, стулья, телефон, телевизор, холодильник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 ванной комнате: душ, туалетные принадлежности, комплект полотенец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е к парковке автомобилей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озможность круглосуточного размещения на территории охраняемой парковки не менее 2-х дежурных маши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заезда на территорию парковки автобусо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организации завтрака:</w:t>
      </w:r>
      <w:r>
        <w:rPr>
          <w:sz w:val="24"/>
          <w:szCs w:val="24"/>
        </w:rPr>
        <w:t xml:space="preserve"> шведский стол (сырное, мясное ассорти, омлет, йогурты, соки, чай, натуральный кофе, молоко, мюсли, хлебобулочные изделия, фрукт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  <w:u w:val="single"/>
        </w:rPr>
        <w:t>Объем работ и услуг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6-ти человек в одноместных номерах в период с 20-го февраля 2010г. по 28 февраля 2010 г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4"/>
          <w:szCs w:val="24"/>
        </w:rPr>
        <w:t>- размещение 48-ми человек в двухместных номерах в период с 22-го февраля 2010г. по 28 февраля 2010г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т-Тур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000 (двести сем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Гостиница «Турист 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000 (двести шес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 признать все котировочные заявки соответствующими требованиям, установленным в извещ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ЗАО Гостиница «Турист »  и составила 206 000 (двести шесть тысяч) рублей 00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–ЗАО Гостиница «Турист »  </w:t>
      </w:r>
    </w:p>
    <w:p>
      <w:pPr>
        <w:pStyle w:val="Normal"/>
        <w:spacing w:lineRule="auto" w:line="360"/>
        <w:ind w:left="40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: 614990,г.Пермь,ул.Орджоникидзе,43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 - 206 000 (двести шесть тысяч) рублей 00 копеек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.2 признать  участником размещения заказа, предложившим лучшую цену после цены, предложенной победителем:  ООО «Ист-Тур»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56,г.Пермь,ул. Орджоникидзе,43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207 000 (двести семь тысяч) рублей 00 копеек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513"/>
      </w:tblGrid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477" w:hRule="atLeast"/>
        </w:trPr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34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76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0"/>
        </w:tabs>
        <w:ind w:left="10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00:00Z</dcterms:created>
  <dc:creator>Rodin</dc:creator>
  <dc:description/>
  <dc:language>en-US</dc:language>
  <cp:lastModifiedBy>Rodin</cp:lastModifiedBy>
  <dcterms:modified xsi:type="dcterms:W3CDTF">2010-02-10T08:28:00Z</dcterms:modified>
  <cp:revision>67</cp:revision>
  <dc:subject/>
  <dc:title>ПРОТОКОЛ №2</dc:title>
</cp:coreProperties>
</file>