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 № 01-11/02 от «11» февраля 2010г.</w:t>
      </w:r>
    </w:p>
    <w:p>
      <w:pPr>
        <w:pStyle w:val="Normal"/>
        <w:jc w:val="center"/>
        <w:rPr>
          <w:b/>
          <w:b/>
          <w:color w:val="FF6600"/>
        </w:rPr>
      </w:pPr>
      <w:r>
        <w:rPr>
          <w:b/>
          <w:sz w:val="22"/>
          <w:szCs w:val="22"/>
        </w:rPr>
        <w:t>О проведении запроса котировок                                                                                                                      по обеспечению медикаментами женщин в период беременности,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</w:t>
      </w:r>
      <w:r>
        <w:rPr>
          <w:b/>
          <w:sz w:val="22"/>
          <w:szCs w:val="22"/>
        </w:rPr>
        <w:t>обслуживаемых женской консультацие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МУЗ «ГБ № 21»  Кировского района г. Перми</w:t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Муниципальное Учреждение Здравоохра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«Городская больница № 21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Автозаводская, 82.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94-08-6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ышева Юлия Александровн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счет средств родовых сертификатов</w:t>
            </w:r>
          </w:p>
        </w:tc>
      </w:tr>
      <w:tr>
        <w:trPr>
          <w:trHeight w:val="445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дикаментами женщин в период беременности, обслуживаемых женской консультацией. Товар должен быть поставлен в  соответствии с техническим  заданием  (приложение № 1)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рецептов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4113, г.  Пермь, ул. Автозаводская, 82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 поставок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</w:rPr>
              <w:t>с момента заключения муниципального контракта</w:t>
            </w:r>
            <w:r>
              <w:rPr>
                <w:rFonts w:cs="Times New Roman" w:ascii="Times New Roman" w:hAnsi="Times New Roman"/>
                <w:color w:val="FF66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30.09.2010г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</w:rPr>
            </w:pPr>
            <w:r>
              <w:rPr>
                <w:sz w:val="20"/>
              </w:rPr>
              <w:t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установкой товаров в их конечном пункте назначения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467600,0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</w:rPr>
              <w:t>Четыреста шестьдесят семь тысяч шестьсот рублей 00 копее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14113, г. Пермь, ул. Липатова, 17, администрация МУЗ «ГБ № 21», экономический отде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 15 часов 00 минут местного времени  24 февраля  2010г.</w:t>
            </w:r>
            <w:r>
              <w:rPr>
                <w:sz w:val="20"/>
                <w:szCs w:val="20"/>
              </w:rPr>
              <w:t xml:space="preserve">  в рабочие дни -  понедельник - четверг с 08-00 до 17-00, пятница с 08-00 до 16- 00 часов, перерыв на обед с 12-00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о 13-00</w:t>
            </w:r>
            <w:r>
              <w:rPr/>
              <w:t>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в письменной форме (курьером или по почте) по форме приложения № 2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19"/>
                <w:szCs w:val="19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>
          <w:trHeight w:val="1017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spacing w:before="280" w:after="0"/>
              <w:ind w:right="-6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безналичным перечислением денежных средств на расчетный счет в течение 20 календарных дней. Основанием расчета является реестр отпущенных лекарственных средств по рецептам, счет-фактура.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 xml:space="preserve">1. 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Техническое задание - приложение № 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– приложение № 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Проект  муниципального контракта – приложение № 3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ный врач МУЗ «ГБ № 21»                                                                                Л.А.Чуди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8"/>
      <w:szCs w:val="24"/>
      <w:lang w:val="ru-RU" w:bidi="ar-SA"/>
    </w:rPr>
  </w:style>
  <w:style w:type="character" w:styleId="2">
    <w:name w:val=" Знак2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5:30:00Z</dcterms:created>
  <dc:creator>User</dc:creator>
  <dc:description/>
  <dc:language>en-US</dc:language>
  <cp:lastModifiedBy>ekonom1</cp:lastModifiedBy>
  <cp:lastPrinted>2010-02-10T15:38:00Z</cp:lastPrinted>
  <dcterms:modified xsi:type="dcterms:W3CDTF">2010-02-10T10:43:00Z</dcterms:modified>
  <cp:revision>86</cp:revision>
  <dc:subject/>
  <dc:title>ИЗВЕЩЕНИЕ  № 12/11/09 от «23» ноября 2009 г</dc:title>
</cp:coreProperties>
</file>