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2010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от 11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от 11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Аспиратор-Ирригатор ENDOMAT по HAMOU со встроенным модулем централизованного управления  Karl Storz ® или эквивалент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для доукомплектования эндовидеосистемы с набором эндоскопических инструмен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артроскопических операций Karl Storz</w:t>
      </w:r>
      <w:r>
        <w:rPr>
          <w:b/>
        </w:rPr>
        <w:t>®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0"/>
        <w:gridCol w:w="37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технические характеристики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промывания функционирует через роликовый насо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ая установка максимальных параметров в зависимости от выбранного набора труб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эргономичных клавиш для точной предварительной установки параметров отсасывания, промыва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строенный SCB-моду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ивение надежного контроля заданного и фактического параметров отсасывания и промывания благодаря близкому расположению индикаторов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ее напряжение переменного тока в диапазоне,  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ние отрегулированное  в диапазоне, мм. рт. ст. (кП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к отрегулированный в диапазоне, мл/м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ние отсасывания отрегулированное в диапазоне, бар (кП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ширина х высота х глубина, мм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ность поставки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ENDOMAT HAMOU со встроенным модулем централизованного управл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каб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единительный кабель SCB длиной 100 см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трубок HYST, одноразовые стерильные для промыва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трубок LAP, одноразовые стерильные для промыва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</w:tr>
      <w:tr>
        <w:trPr>
          <w:trHeight w:val="1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ы для отсасывания с фильтром 2 л, одноразов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требования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ветствие  оборудования, указанного в настоящем техническом задании, следующим нормативным документам (ГОСТам)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вспомогательных услуг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гарантии на оборудование с момента ввода в эксплуатаци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структажа для эксплуатирующего, технического и обслуживающего персонала Заказч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легарантийное обслуживание поставляемого оборудова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кции по эксплуатации на русском язык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02-11T11:29:00Z</cp:lastPrinted>
  <dcterms:modified xsi:type="dcterms:W3CDTF">2010-02-11T06:30:00Z</dcterms:modified>
  <cp:revision>37</cp:revision>
  <dc:subject/>
  <dc:title>Приложение № 1</dc:title>
</cp:coreProperties>
</file>