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11» февраля 2010 года № 16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закупку Аспиратора-Ирригатора ENDOMAT по HAMOU со встроенным модуле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трализованного управления  Karl Storz ® или эквивалент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4"/>
          <w:szCs w:val="24"/>
        </w:rPr>
        <w:t xml:space="preserve">для доукомплектования эндовидеосистемы с набором эндоскопических инструментов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проведения артроскопических операций Karl Storz®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товара осуществляется в течение 15-и календарных дней с момента подписания обеими сторонами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Контракта включае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се расходы, связанные с приобретением и доставкой требуемого Товара, погрузочно-разгрузочными работами, выполнением монтажа и установки, выполнением пусконаладочных работ, ввода Товара в эксплуатацию и инструктажа персонала Покупателя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лаченные или подлежащие выплате транспортные, таможенные, страховые и прочие платежи и налог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6 80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25» феврал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Покупатель оплачивает Товар безналичным перечислением  денежных средств в течение 30 рабочих дней с момента поставки товара и после получения надлежащим образом оформленных документов: 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- товарно-транспортной накладной с указанием даты поставки Товара и с отметкой материально-ответственного лица Покупателя;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чёта-фактуры на поставленный Товар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акта сдачи-приемки Товара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>А.В.Рон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06:00Z</dcterms:created>
  <dc:creator>olga</dc:creator>
  <dc:description/>
  <cp:keywords/>
  <dc:language>en-US</dc:language>
  <cp:lastModifiedBy>1</cp:lastModifiedBy>
  <cp:lastPrinted>2010-02-11T11:22:00Z</cp:lastPrinted>
  <dcterms:modified xsi:type="dcterms:W3CDTF">2010-02-11T06:22:00Z</dcterms:modified>
  <cp:revision>86</cp:revision>
  <dc:subject/>
  <dc:title>ИЗВЕЩЕНИЕ от «___» __________ 200 __ года № __</dc:title>
</cp:coreProperties>
</file>