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0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11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11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инсуффлятор-электронный CO2 Эндофлятор (ENDOFLATOR) Karl Storz® или эквивалент для доукомплектования эндовидеосистемы с набором эндоскопических инструментов для проведения артроскопических операций Karl Storz®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120"/>
        <w:gridCol w:w="3420"/>
      </w:tblGrid>
      <w:tr>
        <w:trPr>
          <w:trHeight w:val="6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ффлятор-Электронный CO2 Эндофлятор (ENDOFLATOR) с принадлежностя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комплект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показаний нижеперечисленных параметров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абочий режи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вление инсуффляции в диапазоне, мм. рт. ст. (Па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брюшное давление в диапазоне, мм рт.ст. (Па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ток газа в диапазоне, л/мин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 газа в диапазоне, 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личие системы безопасности SECUVENT: постоянный контроль внутрибрюшного давления; возможность немедленного редуцирования возникшего избыточного давл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встроенного SCB-модул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автоматического электронного контроля и поддержки уровня газа, в том числе при утечке газа во время замены инструментов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тическая и акустическая предупредительная сигнализация избыточного дав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выбора и изменения значений заданных параметров вручную с помощью клави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добная система контроля процесса инсуффляции благодаря дисплеям заданного и фактического значений, расположенным рядом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напряжение переменного тока в диапазоне,  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уемый газ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измерительная систем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(Ширина х Высота х Глубина), мм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мплект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ENDOFLAT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каб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единительный кабель SCB длиной 100 см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силиконовых трубок, стерилизуемых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упак.</w:t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альный клю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азовый фильтр 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стерильный, одноразовый, 10 шт. в упаковк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упак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Шланг высокого давления с соединением по </w:t>
            </w:r>
            <w:r>
              <w:rPr>
                <w:b/>
                <w:bCs/>
              </w:rPr>
              <w:t xml:space="preserve">немецкому </w:t>
            </w:r>
            <w:r>
              <w:rPr>
                <w:b/>
                <w:bCs/>
                <w:color w:val="000000"/>
              </w:rPr>
              <w:t xml:space="preserve">стандарту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изделия, с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ветствие эндоскопического оборудования, указанного в настоящем техническом задании, следующим нормативным документам (ГОСТам)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вспомогательных услуг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оставление гарантии на оборудование с момента ввода в эксплуатацию не мене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дение инструктажа для эксплуатирующего, технического и обслуживающего персонала Заказч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легарантийное обслуживание поставляемого оборуд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струкции по эксплуатации на русском язык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1-30T16:18:00Z</cp:lastPrinted>
  <dcterms:modified xsi:type="dcterms:W3CDTF">2010-02-11T06:51:00Z</dcterms:modified>
  <cp:revision>39</cp:revision>
  <dc:subject/>
  <dc:title>Приложение № 1</dc:title>
</cp:coreProperties>
</file>