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1» февраля 2010 года № 1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инсуффлятора-электронного CO2 Эндофлятора (ENDOFLATOR) Karl Storz® или эквивалент для доукомплектования эндовидеосистемы с набором эндоскопических инструментов для проведения артроскопических операций Karl Storz®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1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выполнением монтажа и установки, выполнением пусконаладочных работ, ввода Товара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5» февра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сдачи-приемки Товар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09-11-02T10:53:00Z</cp:lastPrinted>
  <dcterms:modified xsi:type="dcterms:W3CDTF">2010-02-10T13:57:00Z</dcterms:modified>
  <cp:revision>86</cp:revision>
  <dc:subject/>
  <dc:title>ИЗВЕЩЕНИЕ от «___» __________ 200 __ года № __</dc:title>
</cp:coreProperties>
</file>