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8 от 11.02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флуворан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воран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для ингаляций, 250 мл во флаконах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фол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приван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для внутривенного введения 10 мг/мл ампулы по 20 мл, 5 ампул в коробке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иодичность поставки:  двумя равными партиями, первая партия – в течение 3-х дней с момента подписания контракта; вторая партия – по заявке заказчика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dc:language>en-US</dc:language>
  <cp:lastModifiedBy>mtslek</cp:lastModifiedBy>
  <cp:lastPrinted>2010-02-11T10:08:00Z</cp:lastPrinted>
  <dcterms:modified xsi:type="dcterms:W3CDTF">2010-02-11T06:04:00Z</dcterms:modified>
  <cp:revision>32</cp:revision>
  <dc:subject/>
  <dc:title>Муниципальное управление</dc:title>
</cp:coreProperties>
</file>