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1.02.2010 № 1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1.02.2010 года, 10 час. 1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29.01.2010 № 1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496 340  (Четыреста девяносто шесть тысяч триста сорок) рублей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Услуги оказываются на территории Исполнителя на одном из Пермских телевизионных канал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– носителе. Стоимость одного оригинального выхода новостной программы определяется как частное от деления цены контракта на 83 передач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в установленный срок Поступило  котировочных заявок, всего- 3.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64"/>
        <w:gridCol w:w="1738"/>
        <w:gridCol w:w="1617"/>
        <w:gridCol w:w="2282"/>
        <w:gridCol w:w="1587"/>
        <w:gridCol w:w="194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Сфера-ТВ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, 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9 580 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4 49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За»-5 чел.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  <w:gridCol w:w="878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ООО «Телекомпания «Рифей-Пермь»          г. Пермь, ул. Орджоникидзе, 14 с ценой муниципального контракта </w:t>
            </w:r>
            <w:r>
              <w:rPr>
                <w:sz w:val="22"/>
                <w:szCs w:val="22"/>
              </w:rPr>
              <w:t>332 000</w:t>
            </w:r>
            <w:r>
              <w:rPr/>
              <w:t xml:space="preserve"> (Триста тридцать две тысячи) 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Пермская телерадиокомпания «УРАЛ-ИНФОРМ ТВ», г. Пермь,                    ул. Крупской, 2 с ценой муниципального контракта </w:t>
            </w:r>
            <w:r>
              <w:rPr>
                <w:sz w:val="22"/>
                <w:szCs w:val="22"/>
              </w:rPr>
              <w:t>334 490</w:t>
            </w:r>
            <w:r>
              <w:rPr/>
              <w:t>  (Триста тридцать четыре тысячи четыреста девяносто) рублей</w:t>
            </w:r>
            <w:r>
              <w:rPr>
                <w:b/>
                <w:bCs/>
                <w:caps/>
              </w:rPr>
              <w:t xml:space="preserve">. </w:t>
            </w:r>
          </w:p>
          <w:p>
            <w:pPr>
              <w:pStyle w:val="Style2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643" w:hanging="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 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лесникова С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10-02-11T10:10:00Z</cp:lastPrinted>
  <dcterms:modified xsi:type="dcterms:W3CDTF">2010-02-11T05:11:00Z</dcterms:modified>
  <cp:revision>111</cp:revision>
  <dc:subject/>
  <dc:title>Протокол №785085/1</dc:title>
</cp:coreProperties>
</file>