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работы спортивных площадок по месту жительства в Свердловском районе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1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работы спортивных площадок по месту жительства в Свердловском районе города Перми  (извещение № 5  от  29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379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работы спортивных площадок по месту жительства в Свердловском районе города Перми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момента заключения муниципального контракта по 31.03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5.3.  Место оказания услуг:  г. Пермь, ул. Куйбышева, 145, ул. Холмогорская,20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л. Солдатова,8; ул. Чкалова,44; ул. Народовольческая,4; ул. Героев Хасана,1; ул. Лукоянова,6; ул. Сибирская,55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Оказанные услуги по настоящему контракту оплачиваются ЗАКАЗЧИКОМ ежемесячно, в течение 10 дней,  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Фонд содействия развитию культуры и спорта Пермского края «Фоб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СШ Армейского рукопашного бо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Пермское бюро путешествий и экскурсий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Пермь, ул. М. Горького, 14 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2-28-2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334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Некоммерческая организация Фонд содействия развитию культуры и спорта Пермского края «Фобо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9, г. Пермь,  ул. Г. Звезда,79-3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9-83-1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77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1"/>
          <w:szCs w:val="21"/>
        </w:rPr>
      </w:pPr>
      <w:r>
        <w:rPr>
          <w:sz w:val="21"/>
          <w:szCs w:val="21"/>
        </w:rPr>
        <w:t>от «11» февраля 2010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1"/>
          <w:szCs w:val="21"/>
        </w:rPr>
      </w:pPr>
      <w:r>
        <w:rPr>
          <w:b/>
          <w:bCs/>
          <w:caps/>
          <w:sz w:val="21"/>
          <w:szCs w:val="21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3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13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Фонд содействия развитию культуры и спорта Пермского края «Фобос»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i/>
                <w:sz w:val="21"/>
                <w:szCs w:val="21"/>
                <w:vertAlign w:val="superscript"/>
              </w:rPr>
              <w:t xml:space="preserve">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</w:t>
            </w:r>
            <w:r>
              <w:rPr>
                <w:sz w:val="21"/>
                <w:szCs w:val="21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8:00Z</dcterms:created>
  <dc:creator>Петрухина ВА</dc:creator>
  <dc:description/>
  <cp:keywords/>
  <dc:language>en-US</dc:language>
  <cp:lastModifiedBy>us1062</cp:lastModifiedBy>
  <cp:lastPrinted>2010-02-08T11:13:00Z</cp:lastPrinted>
  <dcterms:modified xsi:type="dcterms:W3CDTF">2010-02-11T05:37:00Z</dcterms:modified>
  <cp:revision>6</cp:revision>
  <dc:subject/>
  <dc:title>ПРОТОКОЛ № 55</dc:title>
</cp:coreProperties>
</file>