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center"/>
        <w:rPr/>
      </w:pPr>
      <w:r>
        <w:rPr>
          <w:b/>
        </w:rPr>
        <w:t>Характеристика и требования к оказанию услуг</w:t>
      </w:r>
    </w:p>
    <w:p>
      <w:pPr>
        <w:pStyle w:val="Normal"/>
        <w:jc w:val="center"/>
        <w:rPr/>
      </w:pPr>
      <w:r>
        <w:rPr>
          <w:b/>
        </w:rPr>
        <w:t xml:space="preserve">по организации и проведению детских праздников для жителе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бирательного округа № 35, в рамках реализации ГЦП «Развитие городских микрорайонов на 2006-2010 гг.» п. 35.2.6. согласно прилож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 программных мероприятий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Проведение 4 мероприятий в  течение 4 кварталов  2010 года (не менее 1 мероприятия в квартал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Информирование жителей округа о мероприятиях  и изготовление печатной продукции  (афиши - формата А3, пригласительные билеты) на сумму не менее 5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роведение недели детской книги для  учащихся школ избирательного округа № 35 - 04.03.2010 года, по адресу: ул. Серпуховская, 8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Организация и проведение  праздничной программы, посвященной Дню защиты детей  для детей  дошкольных учреждений избирательного округа № 35 - 01.06.2010 год, а по адресу:  ул.Серпуховская,8 (время по согласованию с Заказчиком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Организация и проведение праздника, посвященного Дню знаний  для старшего дошкольного и  младшего школьного возраста - 31.08.2010 года по адресу: ул. Серпуховская,8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Организация и проведение праздничной программы, посвященной Дню Матери - 10.10.2010 года по адресу: ул.  Серпуховская,8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Продолжительность каждого мероприятия не менее 1,5 час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Организация не менее 50 детей на мероприят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Организация мероприятий с учетом возрастной категории зрите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. Применение в работе технологий активизации зрительской аудитор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.Техническое обеспечение мероприятия световой и звуковой аппаратурой.</w:t>
      </w:r>
    </w:p>
    <w:p>
      <w:pPr>
        <w:pStyle w:val="Normal"/>
        <w:spacing w:lineRule="auto" w:line="360"/>
        <w:jc w:val="both"/>
        <w:rPr/>
      </w:pPr>
      <w:r>
        <w:rPr/>
        <w:t>(Наличие не менее 2х беспроводных микрофонов, не менее 2х колонок мощностью не менее 2кВт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в освещении не менее 5 осветительных приб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2. Приобретение призов  на сумму не менее 16 тыс. руб. и распределение</w:t>
      </w:r>
    </w:p>
    <w:p>
      <w:pPr>
        <w:pStyle w:val="Normal"/>
        <w:spacing w:lineRule="auto" w:line="360"/>
        <w:ind w:hanging="568"/>
        <w:jc w:val="both"/>
        <w:rPr/>
      </w:pPr>
      <w:r>
        <w:rPr/>
        <w:t>сувениров в цикле мероприятий по согласованию с заказчи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Оценочные показатели качества услуг.</w:t>
      </w:r>
    </w:p>
    <w:p>
      <w:pPr>
        <w:pStyle w:val="Normal"/>
        <w:spacing w:lineRule="auto" w:line="360" w:before="0" w:after="0"/>
        <w:contextualSpacing/>
        <w:rPr/>
      </w:pPr>
      <w:r>
        <w:rPr/>
        <w:t>- профессиональная работа ведущих программы и наличие сценических костюмов у творческих коллективов и исполнителей;</w:t>
      </w:r>
    </w:p>
    <w:p>
      <w:pPr>
        <w:pStyle w:val="Normal"/>
        <w:spacing w:lineRule="auto" w:line="360" w:before="0" w:after="0"/>
        <w:contextualSpacing/>
        <w:rPr/>
      </w:pPr>
      <w:r>
        <w:rPr/>
        <w:t>- качественный, профессиональный уровень исполнения концертных номеров творческими коллективами;</w:t>
      </w:r>
    </w:p>
    <w:p>
      <w:pPr>
        <w:pStyle w:val="Normal"/>
        <w:spacing w:lineRule="auto" w:line="360" w:before="0" w:after="0"/>
        <w:contextualSpacing/>
        <w:rPr/>
      </w:pPr>
      <w:r>
        <w:rPr/>
        <w:t>- обеспечение массового характера мероприятий (не менее 50 зрителей);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 согласование с отделом по культуре и спорту администрации района творческих исполнителей и коллективов  в каждой программе; </w:t>
      </w:r>
    </w:p>
    <w:p>
      <w:pPr>
        <w:pStyle w:val="Normal"/>
        <w:spacing w:lineRule="auto" w:line="360" w:before="0" w:after="0"/>
        <w:contextualSpacing/>
        <w:rPr/>
      </w:pPr>
      <w:r>
        <w:rPr/>
        <w:t>- оригинальное решение идейно-тематического замысла каждой программы;</w:t>
      </w:r>
    </w:p>
    <w:p>
      <w:pPr>
        <w:pStyle w:val="Normal"/>
        <w:spacing w:lineRule="auto" w:line="360" w:before="0" w:after="0"/>
        <w:contextualSpacing/>
        <w:rPr/>
      </w:pPr>
      <w:r>
        <w:rPr/>
        <w:t>- предоставление профессионального комплекта световой и звуковой аппаратуры и профессиональный уровень работы звукоопера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4. В соответствии с оценочными показателями качества услуг предусмотрено снижение стоимости оказываемых услуг с понижающим коэффициентом в размере 10%   от суммы муниципального контракта по каждому из показателей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8:00Z</dcterms:created>
  <dc:creator>kab403-1</dc:creator>
  <dc:description/>
  <cp:keywords/>
  <dc:language>en-US</dc:language>
  <cp:lastModifiedBy>us1062</cp:lastModifiedBy>
  <cp:lastPrinted>2010-02-08T11:38:00Z</cp:lastPrinted>
  <dcterms:modified xsi:type="dcterms:W3CDTF">2010-02-11T05:18:00Z</dcterms:modified>
  <cp:revision>11</cp:revision>
  <dc:subject/>
  <dc:title>Приложение № 1</dc:title>
</cp:coreProperties>
</file>