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8  от 11.02.2010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 услуг по организации и проведению детских праздников для жителей избирательного округа № 35, в рамках реализации ГЦП «Развитие городских микрорайонов на 2006-2010 гг.» п. 35.2.6. согласно приложению № 3 программных мероприятий 2010 года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 услуг по организации и проведению детских праздников для жителей избирательного округа № 35, в рамках реализации ГЦП «Развитие городских микрорайонов на 2006-2010 гг.» п. 35.2.6. согласно приложению № 3 программных мероприятий 2010 год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99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ок оказания услуг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изация и проведение недели детской книги для учащихся школ избирательного округа № 35  - 04.03.2010 года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изация и проведение праздничной программы, посвященной Дню защиты детей для детей дошкольных учреждений избирательного округа № 35 – 01.06.2010 года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изация и проведение праздника, посвященного Дню знаний для старшего дошкольного и младшего школьного возраста – 31.08.2010 года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изация и проведение праздничной программы, посвященной Дню матери - 10.10.2010 года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сто оказания услуг: г. Пермь, ул. Серпуховская, 8.</w:t>
      </w:r>
    </w:p>
    <w:p>
      <w:pPr>
        <w:pStyle w:val="21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18 феврал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ab/>
      </w:r>
      <w:r>
        <w:rPr>
          <w:rStyle w:val="2"/>
        </w:rPr>
        <w:t xml:space="preserve">После каждого проведенного мероприятия  ИСПОЛНИТЕЛЬ в течение 3 (трех) дней с момента оказания услуг предоставляет ЗАКАЗЧИКУ,  два экземпляра акта сдачи-приемки оказанных услуг, фотоотчет о проведенном мероприятии,  счет и счет- фактуру. ЗАКАЗЧИК обязан в течение 5 (пяти)  рабочих дней с момента получения от Исполнителя указанных актов подписать их,  либо представить в письменном виде мотивированные возражения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ыплаты ИСПОЛНИТЕЛЮ в период действия настоящего контракта  производятся  после каждого проведенного ИСПОЛНИТЕЛЕМ   мероприятия, указанного в Приложении № 1 к настоящему контракту, в течение 10 дней после подписания  акта приема- сдачи услуг сторонами настоящего контракта. Акт приема-сдачи услуг составляется  с использованием оценочных показателей качества услуг, указанных в п.13 Приложения №1 к контракту, с учетом  применения понижающего коэффициента в размере 10% по каждому оценочному показателю в случае снижения качества услуг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539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18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2-11T05:17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