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дминистрация Свердловского района г. Перм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тировочная заявка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«_____»_____________ 2010 г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Наименование Исполнителя </w:t>
      </w:r>
      <w:r>
        <w:rPr>
          <w:b w:val="false"/>
          <w:sz w:val="22"/>
          <w:szCs w:val="22"/>
        </w:rPr>
        <w:t>(для юридического лица) / ФИО (для физического лица)   _______________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естонахождения (для юр.лица) </w:t>
      </w:r>
      <w:r>
        <w:rPr>
          <w:b w:val="false"/>
          <w:bCs w:val="false"/>
          <w:sz w:val="22"/>
          <w:szCs w:val="22"/>
        </w:rPr>
        <w:t>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естожительства (для физ.лица) 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Банковские реквизиты участника размещения заказа_____________________________________________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ИНН/КПП__________________________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</w:t>
      </w:r>
    </w:p>
    <w:p>
      <w:pPr>
        <w:pStyle w:val="Heading2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Тел/факс______________________ е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>:_________________ сайт _________________________________</w:t>
      </w:r>
    </w:p>
    <w:p>
      <w:pPr>
        <w:pStyle w:val="Normal"/>
        <w:spacing w:lineRule="auto" w:line="360"/>
        <w:ind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Кому        Администрации Свердловского района г. Перми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Изучив направленное Вами извещение № 8   от  11.02.2010 года о проведении запроса котировок, мы, нижеподписавшиеся, предлагаем оказать следующие услуги: _____________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______________ рублей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ключает 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Cs/>
          <w:sz w:val="22"/>
          <w:szCs w:val="22"/>
        </w:rPr>
        <w:t>(включает все расходы, уплату налогов, сборов и других обязательных платежей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ы _____________________________________________________________обязуемся в случае</w:t>
      </w:r>
    </w:p>
    <w:p>
      <w:pPr>
        <w:pStyle w:val="Normal"/>
        <w:spacing w:lineRule="auto" w: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именование Исполнителя (для юридического лица) / ФИО (для физического лиц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принятия нашей котировочной заявки оказать услуги  на условиях, указанных в Извещении №   8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от  11.02.2010 года о проведении запроса котиро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7:19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10-02-11T05:19:00Z</dcterms:modified>
  <cp:revision>6</cp:revision>
  <dc:subject/>
  <dc:title>  Приложение № 3</dc:title>
</cp:coreProperties>
</file>