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клинических исслед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1 февра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4  человека, что составляет 57,14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клин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3  от  03.02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2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  Максимальная цена муниципального контракта : 181 548,00 (Сто восемьдесят одна тысяча пятьсот сорок восемь) рублей, 00 копеек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         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mallCaps/>
        </w:rPr>
        <w:t>4.</w:t>
      </w:r>
      <w:r>
        <w:rPr>
          <w:smallCaps/>
        </w:rPr>
        <w:t xml:space="preserve"> 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А) поставка реактивов и тест-систем для клинических исследований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0965,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860,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1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0965,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51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6860,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66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5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965,67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О «АО «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 , ул 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176860,79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 xml:space="preserve">Председатель  Котировочной комиссии ________________________________ А.Ю. Конева 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.А. Лев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.И. Кукл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6:00Z</dcterms:created>
  <dc:creator>Институт госзакупок РАГС</dc:creator>
  <dc:description/>
  <cp:keywords/>
  <dc:language>en-US</dc:language>
  <cp:lastModifiedBy>ump22</cp:lastModifiedBy>
  <cp:lastPrinted>2010-02-11T10:08:00Z</cp:lastPrinted>
  <dcterms:modified xsi:type="dcterms:W3CDTF">2010-02-11T10:36:00Z</dcterms:modified>
  <cp:revision>2</cp:revision>
  <dc:subject/>
  <dc:title>ПРОТОКОЛ ОЦЕНКИ И СОПОСТАВЛЕНИЯ ЗАЯВОК НА УЧАСТИЕ В КОНКУРСЕ </dc:title>
</cp:coreProperties>
</file>