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февраля 2010года №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на закупку у субъектов малого предпринимательства тест-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000 (Четыреста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10-02-10T13:05:00Z</dcterms:modified>
  <cp:revision>26</cp:revision>
  <dc:subject/>
  <dc:title/>
</cp:coreProperties>
</file>