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1 февраля 2010 года №11</w:t>
      </w:r>
    </w:p>
    <w:p>
      <w:pPr>
        <w:pStyle w:val="Normal"/>
        <w:tabs>
          <w:tab w:val="clear" w:pos="708"/>
          <w:tab w:val="left" w:pos="0" w:leader="none"/>
        </w:tabs>
        <w:ind w:left="-900" w:right="175" w:hanging="0"/>
        <w:jc w:val="right"/>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ТЕСТ – СИСТЕМ ДЛЯ ИММУНОФЕРМЕНТН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по 26 марта 2010 года. По согласованию с Заказчиком возможна досрочная поставка товара. Место доставки товара – г. Пермь, ул. Крупской, 28а, бактериологическая лаборатория.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10 года                                                «___»______________2010 года</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тест-систем для иммуноферментного анализатора</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10-02-10T13:07:00Z</dcterms:modified>
  <cp:revision>50</cp:revision>
  <dc:subject/>
  <dc:title/>
</cp:coreProperties>
</file>