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1" w:type="dxa"/>
        <w:jc w:val="left"/>
        <w:tblInd w:w="-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1"/>
      </w:tblGrid>
      <w:tr>
        <w:trPr>
          <w:trHeight w:val="534" w:hRule="atLeast"/>
        </w:trPr>
        <w:tc>
          <w:tcPr>
            <w:tcW w:w="1000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иложение №2</w:t>
            </w:r>
          </w:p>
          <w:p>
            <w:pPr>
              <w:pStyle w:val="ConsPlusNormal"/>
              <w:widowControl/>
              <w:ind w:firstLine="5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 Извещению о проведении запроса котировок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от 11 февраля  2010 года №11</w:t>
            </w:r>
          </w:p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100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ТЕХНИЧЕСКОЕ  ЗАДАНИЕ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42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45"/>
        <w:gridCol w:w="7855"/>
        <w:gridCol w:w="1542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оз.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ребования к товару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>Параметры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и условия требований к товару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Chlamydia trachomatis-IgМ, тест-система иммуноферментная для выявления  иммуноглобулинов класса М к Chlamydia trachomatis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зборный планшет с иммобилизированными рекомбинантными антигенами основного белка наружной мембраны Chlamydia trachomatis не менее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ншет для предварительного разведения сывороток не менее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оложи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>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отрица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>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ьюгат (мышиные моноклональные антитела к IgМ человека, меченные пероксидазой хрена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0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буферный раствор для разведения сывороток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предварительного разведения сывороток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буферный раствор для разведения коньюгата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центрат фосфатно-солевого буферного р-ра с твином (ФСБ-Тх25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26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буферный раствор для субстрата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тетраметилбензидин (ТМБ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0,7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топ-реагент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6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енка для заклеивания планшета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ванночка для реагентов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наконечники для пипеток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уемый образец: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ыворот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зм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сследуемого образца не более, мк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ремя проведения анализа (инкубаций) не более, ми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мывок за время проведения анализа не мене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Chlamydia trachomatis-IgG, тест-система иммуноферментная для выявления видоспецфических иммуноглобулинов класса G к Chlamydia trachomatis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зборный планшет с иммобилизированными рекомбинантными антигенами основного белка наружной мембраны Chlamydia trachomatis не менее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оложи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>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отрица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>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ьюгат (мышиные моноклональные антитела к IgG человека, меченные пероксидазой хрена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0,3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буферный раствор для разведения сывороток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0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буферный раствор для разведения коньюгата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центрат фосфатно-солевого буферного р-ра с твином (ФСБ-Тх25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26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буферный раствор для субстрата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тетраметилбензидин (ТМБ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0,7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топ-реагент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6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енка для заклеивания планшета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ванночка для реагентов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наконечники для пипеток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уемый образец: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ыворот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зм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сследуемого образца не более, мк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ремя проведения анализа (инкубаций) не более, ми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мывок за время проведения анализа не мене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Chlamydia pneumoniae IgM, тест-система иммуноферментная для выявления  иммуноглобулинов класса M к антигенам  Chlamydia pneumoniae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зборный планшет с иммобилизированными хламидофилезными антигенами не менее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оложи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>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отрица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>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ьюгат М (моноклональные антитела мыши к IgМ человека с пероксидазой хрена), фл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предварительного разведения сывороток (РПР-С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зводящий буферный раствор для  сывороток (РБР-С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зводящий буферный раствор для  коньюгата (РБР-К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центрат фосфатно-солевого буферного р-ра с твином (ФСБ-Тх25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26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буферный раствор для субстрата (БРС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ТМБ-хромоген ТМБ в DMSO, 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0,7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топ-реагент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6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уемый образец: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ыворот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зм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сследуемого образца не более, мк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ремя проведения анализа (инкубаций) не более, ми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мывок за время проведения анализа не боле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ЦМВ-IgМ, тест-система иммуноферментная для выявления иммуноглобулинов класса М к цитомегаловирусу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зборный планшет с иммобилизированными на внутренней поверхности лунок рекомбинантными антигенами ЦМВ не менее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оложи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 xml:space="preserve"> 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отрица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>), 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ъюгат, концентрат (антитела к Ig М  человека, меченые пероксидазой хрена)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х 1,5 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раствор для разведения конъюгата (РРК)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предварительного разведения сывороток (РПРС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0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разведения сывороток (РРС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центрат фосфатно-солевого буферного раствора с твином (ФСБ-Тх25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х 28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убстратный буферный раствор (СБР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тетраметилбензидин (ТМБ), концентрат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топ-реагент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енка для заклеивания планшета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стиковая ванночка для реагентов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наконечники для пипеток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ншет для предварительного разведения сывороток не менее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уемый образец: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ыворот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зм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сследуемого образца не более, мк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ьность иммуносорбента после первого вскрытия пакета при температуре хранения 2-8 град. не менее, мес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ремя проведения анализа (инкубаций) не более, ми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мывок за время проведения анализа не боле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ЦМВ-IgG, тест-система иммуноферментная для выявления иммуноглобулинов класса G к цитомегаловирусу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зборный планшет с иммобилизированными на внутренней поверхности лунок рекомбинантными антигенами ЦМВ не менее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оложи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 xml:space="preserve"> 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отрица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>), 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ъюгат, концентрат (антитела к Ig G  человека, меченые пероксидазой хрена)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х 1,5 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раствор для разведения конъюгата (РРК)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предварительного разведения сывороток (РПРС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0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разведения сывороток (РРС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центрат фосфатно-солевого буферного раствора с твином (ФСБ-Тх25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х 28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убстратный буферный раствор (СБР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тетраметилбензидин (ТМБ), концентрат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топ-реагент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енка для заклеивания планшета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стиковая ванночка для реагентов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наконечники для пипеток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ншет для предварительного разведения сывороток не менее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уемый образец: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ыворот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зм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сследуемого образца не более, мк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ьность иммуносорбента после первого вскрытия пакета при температуре хранения 2-8 град. не менее, мес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ремя проведения анализа (инкубаций) не более, ми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мывок за время проведения анализа не боле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ЦМВ-IgG-авидность, тест-система иммуноферментная для выявления индекса авидности  иммуноглобулинов класса G к цитомегаловирусу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зборный планшет с иммобилизированными рекомбинантными белками ЦМВ не менее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оложительный контрольный образец, содержащий высокоавидные IgG к ЦМВ (К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  <w:vertAlign w:val="subscript"/>
              </w:rPr>
              <w:t>ва</w:t>
            </w:r>
            <w:r>
              <w:rPr>
                <w:sz w:val="20"/>
                <w:szCs w:val="20"/>
              </w:rPr>
              <w:t>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оложительный контрольный образец, содержащий низкоавидные IgG к ЦМВ (К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  <w:vertAlign w:val="subscript"/>
              </w:rPr>
              <w:t>на</w:t>
            </w:r>
            <w:r>
              <w:rPr>
                <w:sz w:val="20"/>
                <w:szCs w:val="20"/>
              </w:rPr>
              <w:t>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отрицательный контрольный образец (К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>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ьюгат (моноклональные антитела против IgG человека, меченные пероксидазой хрена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центрат фосфатно-солевого буферного раствора с твином (ФСБ-Тх25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х 28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предварительного разведения сывороток (РПРС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0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разведения сывороток (РРС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разведения коньюгата (РРК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белок-диссоциирующего реагента (БДА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8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сравнения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8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убстратный буферный раствор (СБР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тетраметилбензидин (ТМБ), концентрат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топ-реагент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ванночка для реагентов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наконечники для пипеток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енка для заклеивания планшета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ншет для предварительного разведения сывороток не менее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уемый образец: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ыворот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зм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сследуемого образца не более, мк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ремя проведения анализа (инкубаций) не более, ми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мывок за время проведения анализа не мене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ВПГ-1,2-IgG-авидность, тест-система иммуноферментная для выявления индекса авидности  иммуноглобулинов класса G к вирусу простого герпеса 1 и 2 типов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зборный планшет с иммобилизированными на внутренней поверхности лунок антигенами ВПГ 1 и 2 типов не менее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оложительный контрольный образец, содержащий высокоавидные IgG к ВПГ (К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  <w:vertAlign w:val="subscript"/>
              </w:rPr>
              <w:t>ва</w:t>
            </w:r>
            <w:r>
              <w:rPr>
                <w:sz w:val="20"/>
                <w:szCs w:val="20"/>
              </w:rPr>
              <w:t>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оложительный контрольный образец, содержащий низкоавидные IgG к ВПГ (К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  <w:vertAlign w:val="subscript"/>
              </w:rPr>
              <w:t>на</w:t>
            </w:r>
            <w:r>
              <w:rPr>
                <w:sz w:val="20"/>
                <w:szCs w:val="20"/>
              </w:rPr>
              <w:t>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отрицательный контрольный образец (К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>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ьюгат (моноклональные антитела к IgG человека, меченные пероксидазой хрена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х 1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центрат фосфатно-солевого буферного раствора с твином (ФСБ-Тх25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х 28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предварительного разведения сывороток (РПРС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0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разведения сывороток (РРС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разведения коньюгата (РРК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белок-диссоциирующего реагента (БДА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8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сравнения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8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убстратный буферный раствор (СБР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тетраметилбензидин (ТМБ), концентрат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топ-реагент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ванночка для реагентов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наконечники для пипеток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енка для заклеивания планшета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ншет для предварительного разведения сывороток не менее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уемый образец: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ыворот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зм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сследуемого образца не более, мк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ремя проведения анализа (инкубаций) не более, ми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мывок за время проведения анализа не мене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ВПГ-IgМ, тест-система иммуноферментная для выявления иммуноглобулинов класса М к вирусу простого герпеса 1 и 2 тип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зборный планшет с иммобилизированными на внутренней поверхности лунок антигенами ВПГ не менее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оложи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 xml:space="preserve"> 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отрица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>), 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ъюгат, концентрат (антитела к Ig М  человека, меченые пероксидазой хрена)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х 1,5 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центрат фосфатно-солевого буферного раствора с твином (ФСБ-Тх25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х 28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предварительного разведения сывороток (РПРС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0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разведения сывороток (РРС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раствор для разведения конъюгата (РРК)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убстратный буферный раствор (СБР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тетраметилбензидин (ТМБ), концентрат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топ-реагент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енка для заклеивания планшета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стиковая ванночка для реагентов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наконечники для пипеток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ншет для предварительного разведения сывороток не менее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уемый образец: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ыворот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зм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сследуемого образца не более, мк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ьность иммуносорбента после первого вскрытия пакета при температуре хранения 2-8 град. не менее, мес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ремя проведения анализа (инкубаций) не более, ми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мывок за время проведения анализа не боле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ВПГ-IgG, тест-система иммуноферментная для выявления иммуноглобулинов класса G к вирусу простого герпеса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зборный планшет с иммобилизированными на внутренней поверхности лунок антигенами ВПГ не менее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оложи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 xml:space="preserve"> 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отрица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>), 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ъюгат, концентрат (антитела к Ig G  человека, меченые пероксидазой хрена)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х 1,5 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центрат фосфатно-солевого буферного раствора с твином (ФСБ-Тх25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х 28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предварительного разведения сывороток (РПРС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0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разведения сывороток (РРС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раствор для разведения конъюгата (РРК)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убстратный буферный раствор (СБР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тетраметилбензидин (ТМБ), концентрат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топ-реагент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енка для заклеивания планшета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стиковая ванночка для реагентов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наконечники для пипеток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ншет для предварительного разведения сывороток не менее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уемый образец: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ыворот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зм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сследуемого образца не более, мк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ьность иммуносорбента после первого вскрытия пакета при температуре хранения 2-8 град. не менее, мес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ремя проведения анализа (инкубаций) не более, ми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мывок за время проведения анализа не боле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оксоплазмоз-IgМ, тест-система иммуноферментная для выявления иммуноглобулинов класса М к Toxoplasma gondii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зборный планшет с иммобилизированными антигенами Toxoplasma gondii не менее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оложи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>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отрица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>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2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ьюгат (моноклональные антитела против IgМ человека, меченные пероксидазой хрена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разведения сывороток (РРС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разведения коньюгата (РРК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центрат фосфатно-солевого буферного раствора с твином (ФСБ-Тх25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28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убстратный буферный раствор (СБР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тетраметилбензидин (ТМБ), концентрат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топ-реагент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ванночка для реагентов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наконечники для пипеток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енка для заклеивания планшета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уемый образец: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ыворот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зм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сследуемого образца не более, мк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ремя проведения анализа (инкубаций) не более, ми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мывок за время проведения анализа не мене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фичность не менее, %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ительность не менее, %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оксоплазмоз-IgG, тест-система иммуноферментная для количественного и качественного определения иммуноглобулинов класса G к Toxoplasma gondii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зборный планшет с иммобилизированными антигенами Toxoplasma gondii не менее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трольный образец Toxo-IgG 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3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алибровочные растворы Toxo IgG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х 1,3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ьюгат концентрированный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предвлрительного разведения сывороток (РПРС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0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разведения сывороток (РРС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разведения коньюгата (РРК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центрат фосфатно-солевого буферного раствора с твином (ФСБ-Тх25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28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убстратный буферный раствор (СБР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тетраметилбензидин (ТМБ), концентрат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топ-реагент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ншет для предварительного разведения образцов, 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ванночка для реагентов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наконечники для пипеток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енка для заклеивания планшета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трафарет для построения калибровочного графика, 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контрольного образца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иммуноглобулины класса G к Toxoplasma gondii в диапазоне концентраций не менее, МЕ/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-46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центрация калибраторов: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ервый калибратор, МЕ/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второй калибратор, МЕ/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третий калибратор, МЕ/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четвертый калибратор, МЕ/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ятый калибратор, МЕ/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шестой калибратор, МЕ/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овая кодировка реагент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измеряемых концентраций не менее, МЕ/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уемый образец: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ыворот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зм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сследуемого образца не более, мк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оксоплазмоз-IgG-авидность, тест-система иммуноферментная для выявления индекса авидности  иммуноглобулинов класса G к Toxoplasma gondii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зборный планшет с иммобилизированными антигенами Toxoplasma gondii не менее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оложительный контрольный образец, содержащий высокоавидные IgG (К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  <w:vertAlign w:val="subscript"/>
              </w:rPr>
              <w:t>ва</w:t>
            </w:r>
            <w:r>
              <w:rPr>
                <w:sz w:val="20"/>
                <w:szCs w:val="20"/>
              </w:rPr>
              <w:t>), фл.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7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оложительный контрольный образец, содержащий низкоавидные IgG (К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  <w:vertAlign w:val="subscript"/>
              </w:rPr>
              <w:t>на</w:t>
            </w:r>
            <w:r>
              <w:rPr>
                <w:sz w:val="20"/>
                <w:szCs w:val="20"/>
              </w:rPr>
              <w:t>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7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отрицательный контрольный образец (К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>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ьюгат (моноклональные антитела против IgG человека, меченные пероксидазой хрена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белок-диссоциирующего реагента (БДА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6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сравнения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6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предварительного разведения сывороток (РПРС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0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разведения сывороток (РРС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разведения коньюгата (РРК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центрат фосфатно-солевого буферного раствора с твином (ФСБ-Тх25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х 28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убстратный буферный раствор (СБР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тетраметилбензидин (ТМБ), концентрат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топ-реагент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ванночка для реагентов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наконечники для пипеток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енка для заклеивания планшета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ншет для предварительного разведения сывороток не менее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уемый образец: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ыворот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зм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сследуемого образца не более, мк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ремя проведения анализа (инкубаций) не более, ми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мывок за время проведения анализа не мене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Helv;Arial" w:hAnsi="Helv;Arial"/>
                <w:sz w:val="20"/>
                <w:szCs w:val="20"/>
              </w:rPr>
              <w:t>1</w:t>
            </w:r>
            <w:r>
              <w:rPr>
                <w:rFonts w:cs="Arial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тандартная панель сывороток крови человека, содержащих и не содержащих видоспецифические иммуноглобулины класса G к С. trachomatis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тся для оценки чувствительности и специфичности иммуноферментных тест-систем, применяемых для выявления видоспецифических Ig G к С. Trachomatis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флаконов с лиофилизированными сыворотками, не мене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ыворотки во флаконе не менее, мк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личество флаконов с положительными лиофилизированными сыворотками не мене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личество флаконов с отрицательными лиофилизированными сыворотками не мене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инструкция по применению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аспорт на серию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риложе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480" w:right="-104" w:firstLine="480"/>
        <w:jc w:val="both"/>
        <w:rPr/>
      </w:pPr>
      <w:r>
        <w:rPr>
          <w:sz w:val="22"/>
          <w:szCs w:val="22"/>
        </w:rPr>
        <w:t>Товар поставляется на склад Заказчика равными долями в соответствии с графиком поставки. Первая партия поставляется в течение 3 (Три) рабочих дней после подписания муниципального контракта. Отгрузка второй партии продукции производится с 22 марта по 26 марта 2010 года. По согласованию с Заказчиком возможна досрочная поставка товара.</w:t>
      </w:r>
    </w:p>
    <w:p>
      <w:pPr>
        <w:pStyle w:val="Normal"/>
        <w:ind w:left="-480" w:right="-104" w:firstLine="480"/>
        <w:jc w:val="both"/>
        <w:rPr/>
      </w:pPr>
      <w:r>
        <w:rPr>
          <w:sz w:val="22"/>
          <w:szCs w:val="22"/>
        </w:rPr>
        <w:t xml:space="preserve">Остаточный срок годности товара </w:t>
      </w:r>
      <w:r>
        <w:rPr>
          <w:color w:val="000000"/>
          <w:sz w:val="22"/>
          <w:szCs w:val="22"/>
        </w:rPr>
        <w:t>- не менее 80 % от срока, указанного производителем.</w:t>
      </w:r>
      <w:r>
        <w:rPr>
          <w:sz w:val="22"/>
          <w:szCs w:val="22"/>
        </w:rPr>
        <w:t xml:space="preserve"> </w:t>
      </w:r>
    </w:p>
    <w:p>
      <w:pPr>
        <w:pStyle w:val="Normal"/>
        <w:ind w:left="-480" w:right="-104" w:firstLine="480"/>
        <w:jc w:val="both"/>
        <w:rPr>
          <w:sz w:val="22"/>
          <w:szCs w:val="22"/>
        </w:rPr>
      </w:pPr>
      <w:r>
        <w:rPr>
          <w:sz w:val="22"/>
          <w:szCs w:val="22"/>
        </w:rPr>
        <w:t>Поставка товара осуществляется транспортом Поставщика с соблюдением температурных режимов (холодовой цепи), применяемым к поставкам таких товаров (транспортирование и хранение в сухом, защищённом от света месте в соответствии с СП 3.3.2.1248-03 при температуре от 2 до 8°С). Замораживание не допускается. Риски утраты или порчи товара в процессе его поставки несет Поставщик.</w:t>
      </w:r>
    </w:p>
    <w:p>
      <w:pPr>
        <w:pStyle w:val="Normal"/>
        <w:widowControl w:val="false"/>
        <w:ind w:left="-480" w:right="-104" w:firstLine="480"/>
        <w:jc w:val="both"/>
        <w:rPr/>
      </w:pPr>
      <w:r>
        <w:rPr>
          <w:sz w:val="22"/>
          <w:szCs w:val="22"/>
        </w:rPr>
        <w:t>Место доставки товара – г. Пермь, ул. Крупской, 28а, бактериологическая лаборатория. Время – не позднее 15 часов местного времен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МУЗ «ГДКБ №1»                                                    О.Г.Токма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6:36:00Z</dcterms:created>
  <dc:creator>LarisaParitet</dc:creator>
  <dc:description/>
  <cp:keywords/>
  <dc:language>en-US</dc:language>
  <cp:lastModifiedBy>ОМТС</cp:lastModifiedBy>
  <cp:lastPrinted>2010-02-10T19:00:00Z</cp:lastPrinted>
  <dcterms:modified xsi:type="dcterms:W3CDTF">2010-02-11T04:50:00Z</dcterms:modified>
  <cp:revision>15</cp:revision>
  <dc:subject/>
  <dc:title>Приложение №2</dc:title>
</cp:coreProperties>
</file>