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1 февраля 2010года  №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877"/>
        <w:gridCol w:w="360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рфактант 80мг/мл 1,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осурф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Куросурф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ая суспензия для эндотрахеального введения 80мг/мл; по 1,5мл препарата во  флакон из бесцветного стекла, закрытый пробкой из хлорбутила, обжатый алюминиевым колпачком и закрытый пластиковой крышкой. По одному или два флакона в футляре из пенопласта, помещенном в пластиковый контейнер, вместе с инструкцией по применению помещают в картонную короб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О.Г. 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10-02-10T18:12:00Z</cp:lastPrinted>
  <dcterms:modified xsi:type="dcterms:W3CDTF">2010-02-10T13:13:00Z</dcterms:modified>
  <cp:revision>27</cp:revision>
  <dc:subject/>
  <dc:title>Приложение № 2</dc:title>
</cp:coreProperties>
</file>