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1 февраля 2010года  №1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года                                      «___»______________2010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2-10T12:56:00Z</dcterms:modified>
  <cp:revision>57</cp:revision>
  <dc:subject/>
  <dc:title/>
</cp:coreProperties>
</file>