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февра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60 от «04» февра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4» февра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лный перечень и характеристики расходных материалов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, каб.20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дней с даты заключения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 500,00 (Сто двадцать восемь тысяч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приемки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 7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 0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 64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е системы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 88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Медуниверсал-М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Куйбышева, 130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17 010,00 (Сто семнадцать тысяч десять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иотех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10-02-11T09:08:00Z</cp:lastPrinted>
  <dcterms:modified xsi:type="dcterms:W3CDTF">2010-02-11T04:09:00Z</dcterms:modified>
  <cp:revision>31</cp:revision>
  <dc:subject/>
  <dc:title>ПРОТОКОЛ ОЦЕНКИ И СОПОСТАВЛЕНИЯ ЗАЯВОК НА УЧАСТИЕ В КОНКУРСЕ </dc:title>
</cp:coreProperties>
</file>