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27А/1  о внесении изменений в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27А  от  9 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аппарата рентгеновского дентального томографического </w:t>
      </w:r>
      <w:r>
        <w:rPr>
          <w:b/>
          <w:szCs w:val="24"/>
          <w:lang w:val="en-US"/>
        </w:rPr>
        <w:t>STRATO</w:t>
      </w:r>
      <w:r>
        <w:rPr>
          <w:b/>
          <w:szCs w:val="24"/>
        </w:rPr>
        <w:t xml:space="preserve"> 2000</w:t>
      </w:r>
      <w:r>
        <w:rPr>
          <w:b/>
          <w:szCs w:val="24"/>
          <w:lang w:val="en-US"/>
        </w:rPr>
        <w:t>D</w:t>
      </w:r>
      <w:r>
        <w:rPr>
          <w:b/>
          <w:szCs w:val="24"/>
        </w:rPr>
        <w:t xml:space="preserve"> или экв. для МУЗ «ГСП № 1»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читать в новой редакции:</w:t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СП№1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Газеты «Звезда»,14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Газеты «Звезда»,1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stomat1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 аппарата рентгеновского дентального томографическог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A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0 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орудова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СП №1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  февраля 2010г.  до 10 ч 00 мин   04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Газеты «Звезда»,14 каб.2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марта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часов  45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  <w:szCs w:val="24"/>
        </w:rPr>
        <w:t>Изменения в аукционную документац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на поставку аппарата рентгеновского дентального томографического </w:t>
      </w:r>
      <w:r>
        <w:rPr>
          <w:b/>
          <w:sz w:val="22"/>
          <w:szCs w:val="22"/>
          <w:lang w:val="en-US"/>
        </w:rPr>
        <w:t>STRATO</w:t>
      </w:r>
      <w:r>
        <w:rPr>
          <w:b/>
          <w:sz w:val="22"/>
          <w:szCs w:val="22"/>
        </w:rPr>
        <w:t xml:space="preserve"> 2000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 или экв. для МУЗ «ГСП № 1»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8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869"/>
        <w:gridCol w:w="4277"/>
      </w:tblGrid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нкт документации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ыдущая редакция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.1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– 1 500 000 рублей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– 1 480 000 рублей</w:t>
            </w:r>
          </w:p>
        </w:tc>
      </w:tr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.3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: внебюджетные средства  территориального государственного внебюджетного фонда.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  бюджета.</w:t>
            </w:r>
          </w:p>
        </w:tc>
      </w:tr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п.4, абзац 2 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беспечивает оплату Получателем  поставленных Поставщиком товаров путем перечисления денежных средств на расчетный счет Поставщика в течение 20 банковских дней после получения оформленных должным образом документов: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беспечивает оплату Получателем  поставленных Поставщиком товаров путем перечисления денежных средств на расчетный счет Поставщика  в соответствии с графиком платежей: в течение 20 банковских дней после получения оформленных должным образом документов осуществляется предоплата в размере 500 000 руб. оставшаяся цена контракта оплачивается равными долями в течение 6 месяцев.</w:t>
            </w:r>
          </w:p>
        </w:tc>
      </w:tr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абзац 2 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аукционе участник размещения заказа может 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9» февраля  2010г. до  10 час. 00 мин «02» марта 2010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ать  заявку на участие в аукционе, и далее по тексту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аукционе участник размещения заказа может 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9» февраля  2010г. до  10 час. 00 мин «04» марта 2010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ать  заявку на участие в аукционе, и далее по тексту</w:t>
            </w:r>
          </w:p>
        </w:tc>
      </w:tr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 февраля 2010г. до «24» февраля 2010г. любой участник размещения заказа вправе направи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азчику запрос о разъяснении положений  документации об аукционе.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 февраля 2010г. до «26» февраля 2010г. любой участник размещения заказа вправе направи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азчику запрос о разъяснении положений  документации об аукционе.</w:t>
            </w:r>
          </w:p>
        </w:tc>
      </w:tr>
      <w:tr>
        <w:trPr/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абзац 1 </w:t>
            </w:r>
          </w:p>
        </w:tc>
        <w:tc>
          <w:tcPr>
            <w:tcW w:w="38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  10 час. 00 мин.      « 02»  марта  2010 г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614000, г. Пермь, ул.   Газеты «Звезда»,14.</w:t>
            </w:r>
          </w:p>
        </w:tc>
        <w:tc>
          <w:tcPr>
            <w:tcW w:w="42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  10 час. 00 мин.      « 04»  марта  2010 г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614000, г. Пермь, ул.   Газеты «Звезда»,14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9:00Z</dcterms:created>
  <dc:creator>Trinity</dc:creator>
  <dc:description/>
  <cp:keywords/>
  <dc:language>en-US</dc:language>
  <cp:lastModifiedBy>ump22</cp:lastModifiedBy>
  <cp:lastPrinted>2010-02-11T15:12:00Z</cp:lastPrinted>
  <dcterms:modified xsi:type="dcterms:W3CDTF">2010-02-11T11:32:00Z</dcterms:modified>
  <cp:revision>20</cp:revision>
  <dc:subject/>
  <dc:title>ИЗВЕЩЕНИЕ № 270А от «11» августа 2009 года</dc:title>
</cp:coreProperties>
</file>