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03 - 10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найму автотранспортных средств с экипажем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1» феврал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оказание услуг по найму автотранспортных средств с экипажем (извещение № 4/10 от 01 февраля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1 феврал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227 960,0</w:t>
      </w:r>
      <w:r>
        <w:rPr>
          <w:sz w:val="24"/>
          <w:szCs w:val="24"/>
        </w:rPr>
        <w:t>0 (Двести двадцать семь тысяч  девятьсот шестьдесят 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ежемесячно на основании счета – фактуры, актов выполненных работ путем безналичного перечисления денежных средств на р/сч в течении 15 банковских дней с момента подписания акта  приема – сдачи выполненных работ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p>
      <w:pPr>
        <w:pStyle w:val="Subtitl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ЕНИК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3 524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П - Авто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 16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66, г. Пермь, ул. Ш. Космонавтов, 141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4174793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12:00Z</dcterms:created>
  <dc:creator>Институт госзакупок РАГС</dc:creator>
  <dc:description/>
  <cp:keywords/>
  <dc:language>en-US</dc:language>
  <cp:lastModifiedBy>VVJeleznova</cp:lastModifiedBy>
  <cp:lastPrinted>2010-02-11T14:56:00Z</cp:lastPrinted>
  <dcterms:modified xsi:type="dcterms:W3CDTF">2010-02-11T09:56:00Z</dcterms:modified>
  <cp:revision>30</cp:revision>
  <dc:subject/>
  <dc:title>ПРОТОКОЛ ОЦЕНКИ И СОПОСТАВЛЕНИЯ ЗАЯВОК НА УЧАСТИЕ В КОНКУРСЕ </dc:title>
</cp:coreProperties>
</file>